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Федеральное государственное бюджетное образовательное</w:t>
      </w:r>
    </w:p>
    <w:p>
      <w:pPr>
        <w:pStyle w:val="TextBody"/>
        <w:spacing w:lineRule="auto" w:line="276"/>
        <w:jc w:val="center"/>
        <w:rPr/>
      </w:pPr>
      <w:r>
        <w:rPr/>
        <w:t>учреждение высшегообразования</w:t>
      </w:r>
    </w:p>
    <w:p>
      <w:pPr>
        <w:pStyle w:val="TextBody"/>
        <w:spacing w:lineRule="auto" w:line="276"/>
        <w:jc w:val="center"/>
        <w:rPr>
          <w:spacing w:val="-67"/>
        </w:rPr>
      </w:pPr>
      <w:r>
        <w:rPr/>
        <w:t>«Тамбовский государственный университет имени Г.Р. Державина»</w:t>
      </w:r>
    </w:p>
    <w:p>
      <w:pPr>
        <w:pStyle w:val="TextBody"/>
        <w:spacing w:lineRule="auto" w:line="276"/>
        <w:jc w:val="center"/>
        <w:rPr>
          <w:spacing w:val="1"/>
        </w:rPr>
      </w:pPr>
      <w:r>
        <w:rPr/>
        <w:t>Институт права и национальной безопасности</w:t>
      </w:r>
    </w:p>
    <w:p>
      <w:pPr>
        <w:pStyle w:val="TextBody"/>
        <w:spacing w:lineRule="auto" w:line="276"/>
        <w:jc w:val="center"/>
        <w:rPr/>
      </w:pPr>
      <w:r>
        <w:rPr/>
        <w:t>Кафедра уголовного права и процесса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356735</wp:posOffset>
                </wp:positionH>
                <wp:positionV relativeFrom="page">
                  <wp:posOffset>2567940</wp:posOffset>
                </wp:positionV>
                <wp:extent cx="1116330" cy="1466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46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05pt;margin-top:202.2pt;width:87.85pt;height:115.4pt;mso-wrap-style:none;v-text-anchor:middle;mso-position-horizontal-relative:page;mso-position-vertical-relative:pag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4678" w:hanging="0"/>
        <w:rPr/>
      </w:pPr>
      <w:r>
        <w:rPr/>
        <w:t>УТВЕРЖДАЮ</w:t>
      </w:r>
    </w:p>
    <w:p>
      <w:pPr>
        <w:pStyle w:val="TextBody"/>
        <w:ind w:left="4678" w:hanging="0"/>
        <w:rPr/>
      </w:pPr>
      <w:r>
        <w:rPr/>
        <w:t>Директор</w:t>
      </w:r>
    </w:p>
    <w:p>
      <w:pPr>
        <w:pStyle w:val="TextBody"/>
        <w:ind w:left="4678" w:hanging="0"/>
        <w:rPr/>
      </w:pPr>
      <w:r>
        <w:rPr/>
        <w:t>Института права и национальной безопасности</w:t>
      </w:r>
    </w:p>
    <w:p>
      <w:pPr>
        <w:pStyle w:val="TextBody"/>
        <w:ind w:left="4678" w:hanging="0"/>
        <w:rPr/>
      </w:pPr>
      <w:r>
        <w:rPr/>
        <w:t>___________________ В.А. Шуняева</w:t>
      </w:r>
    </w:p>
    <w:p>
      <w:pPr>
        <w:pStyle w:val="TextBody"/>
        <w:ind w:left="4678" w:hanging="0"/>
        <w:rPr/>
      </w:pPr>
      <w:r>
        <w:rPr/>
        <w:t>«___» ________________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_RefHeading___70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TextBody"/>
        <w:spacing w:lineRule="auto" w:line="276" w:before="150" w:after="0"/>
        <w:ind w:left="1014" w:right="903" w:hanging="0"/>
        <w:jc w:val="center"/>
        <w:rPr>
          <w:b/>
          <w:b/>
        </w:rPr>
      </w:pPr>
      <w:bookmarkStart w:id="1" w:name="__RefHeading___71"/>
      <w:bookmarkEnd w:id="1"/>
      <w:r>
        <w:rPr>
          <w:b/>
        </w:rPr>
        <w:t>ОП.16 «Уголовное право, уголовный процесс»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образовательной программы среднего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профессионального образования - программа подготовки</w:t>
      </w:r>
    </w:p>
    <w:p>
      <w:pPr>
        <w:pStyle w:val="TextBody"/>
        <w:spacing w:lineRule="auto" w:line="276" w:before="150" w:after="0"/>
        <w:ind w:left="1014" w:right="903" w:hanging="0"/>
        <w:jc w:val="center"/>
        <w:rPr/>
      </w:pPr>
      <w:r>
        <w:rPr/>
        <w:t>специалистов среднего звена по специальности</w:t>
      </w:r>
    </w:p>
    <w:p>
      <w:pPr>
        <w:pStyle w:val="TextBody"/>
        <w:spacing w:lineRule="auto" w:line="276" w:before="162" w:after="0"/>
        <w:ind w:left="4350" w:right="1598" w:hanging="2618"/>
        <w:jc w:val="center"/>
        <w:rPr>
          <w:spacing w:val="-67"/>
        </w:rPr>
      </w:pPr>
      <w:r>
        <w:rPr/>
        <w:t>40.02.04 «Юриспруденция»</w:t>
      </w:r>
    </w:p>
    <w:p>
      <w:pPr>
        <w:pStyle w:val="TextBody"/>
        <w:spacing w:lineRule="auto" w:line="276" w:before="162" w:after="0"/>
        <w:ind w:left="4350" w:right="1598" w:hanging="2618"/>
        <w:jc w:val="center"/>
        <w:rPr/>
      </w:pPr>
      <w:r>
        <w:rPr/>
        <w:t>Квалификация юрист</w:t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027" w:right="903" w:hanging="0"/>
        <w:jc w:val="center"/>
        <w:rPr/>
      </w:pPr>
      <w:r>
        <w:rPr/>
        <w:t>Год набора 202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бов – 2024 </w:t>
      </w:r>
    </w:p>
    <w:p>
      <w:pPr>
        <w:pStyle w:val="Normal"/>
        <w:ind w:right="6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 программы:</w:t>
      </w:r>
    </w:p>
    <w:tbl>
      <w:tblPr>
        <w:tblW w:w="19522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8"/>
        <w:gridCol w:w="9424"/>
      </w:tblGrid>
      <w:tr>
        <w:trPr/>
        <w:tc>
          <w:tcPr>
            <w:tcW w:w="1009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bookmarkStart w:id="2" w:name="_Hlk99936938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корев В.Г., ассистент кафедры уголовного права и процесса</w:t>
            </w:r>
          </w:p>
        </w:tc>
        <w:tc>
          <w:tcPr>
            <w:tcW w:w="9424" w:type="dxa"/>
            <w:tcBorders/>
          </w:tcPr>
          <w:p>
            <w:pPr>
              <w:pStyle w:val="Normal"/>
              <w:snapToGrid w:val="false"/>
              <w:spacing w:before="0" w:after="0"/>
              <w:ind w:left="839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125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2425" cy="5194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ов Александр Иванович, директор ТОГКУ «Государственное юридическое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1125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424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68045" cy="5410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зиков Руслан Владимирович, к.ю.н., доцент, доцент кафедры гражданского </w:t>
            </w:r>
          </w:p>
        </w:tc>
      </w:tr>
      <w:tr>
        <w:trPr/>
        <w:tc>
          <w:tcPr>
            <w:tcW w:w="11125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 Института права и национальной безопасности ТГУ имени Г.Р. Державин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Рабочая программа разработана на основе ФГОС С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утверждена на заседании кафедры уголовного права и процесса «16» января 2024 года протокол №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2343"/>
        <w:gridCol w:w="367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" w:name="_Hlk127740631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кафедрой уголовн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 и процесс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А. Попов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1859"/>
      </w:tblGrid>
      <w:tr>
        <w:trPr>
          <w:trHeight w:val="811" w:hRule="atLeast"/>
        </w:trPr>
        <w:tc>
          <w:tcPr>
            <w:tcW w:w="7524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</w:tr>
      <w:tr>
        <w:trPr>
          <w:trHeight w:val="1304" w:hRule="atLeast"/>
        </w:trPr>
        <w:tc>
          <w:tcPr>
            <w:tcW w:w="7524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200"/>
              <w:ind w:left="190" w:hanging="36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УСЛОВИЯ РЕАЛИЗАЦИИ УЧЕБНОЙ ДИСЦИПЛИНЫ </w:t>
            </w:r>
          </w:p>
        </w:tc>
        <w:tc>
          <w:tcPr>
            <w:tcW w:w="1859" w:type="dxa"/>
            <w:tcBorders/>
          </w:tcPr>
          <w:p>
            <w:pPr>
              <w:pStyle w:val="Normal"/>
              <w:ind w:left="644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  <w:tr>
        <w:trPr>
          <w:trHeight w:val="1304" w:hRule="atLeast"/>
        </w:trPr>
        <w:tc>
          <w:tcPr>
            <w:tcW w:w="7524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0</w:t>
            </w:r>
          </w:p>
        </w:tc>
      </w:tr>
    </w:tbl>
    <w:p>
      <w:pPr>
        <w:pStyle w:val="Normal"/>
        <w:numPr>
          <w:ilvl w:val="0"/>
          <w:numId w:val="22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</w:rPr>
        <w:t xml:space="preserve">ОБЩАЯ ХАРАКТЕРИСТИКА РАБОЧЕЙ ПРОГРАММЫ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П.16 УГОЛОВНОЕ ПРАВО И УГОЛОВНЫЙ ПРОЦЕС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1.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Учебная дисциплина «Уголовное право, уголовный процесс» является обязательной частью общепрофессионального цикла образовательной программы в соответствии с ФГОС СПО по специальности 40.02.04 Юриспруденция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ебная дисциплина «Уголовное право, уголовный процесс» обеспечивает формирование профессиональных и общих компетенций по всем видам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еятельности ФГОС СПО по специальности 40.02.04 Юриспруденция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общих компетенций: ОК 01, ОК 02, ОК 04, ОК 05, ОК 06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еречень профессиональных компетенций: ПК 2.1, ПК 2.2., ПК 2.3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обое значение дисциплина имеет при формировании и развитии ОК 01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ОК 02, ОК 04, ОК 05, ОК 06, ОК 09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рамках программы учебной дисциплины обучающимися осваиваются умения </w:t>
        <w:br/>
        <w:t>и знания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5841"/>
      </w:tblGrid>
      <w:tr>
        <w:trPr>
          <w:trHeight w:val="18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компет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улировка компетенции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, уме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зировать задачу и/или проблему </w:t>
              <w:br/>
              <w:t>и выделять её составные ча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этапы решения задач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являть и эффективно искать информацию, необходимую для решения задачи </w:t>
              <w:br/>
              <w:t>и/или проблемы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ть план действ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необходимые ресурсы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овывать составленный план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источники информации и ресурсы </w:t>
              <w:br/>
              <w:t xml:space="preserve">для решения задач и проблем </w:t>
              <w:br/>
              <w:t>в профессиональном и/или социальном контексте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лгоритмы выполнения работ </w:t>
              <w:br/>
              <w:t>в профессиональной и смежных областях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работы в профессиональной и смежных сферах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уктуру плана для решения задач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ьзовать современные средства поиска, анализа </w:t>
              <w:br/>
              <w:t>и интерпретации информации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задачи для поиска информаци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необходимые источники информаци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овать процесс поиска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уктурировать получаемую информацию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елять наиболее значимое в перечне информаци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ивать практическую значимость результатов поиска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современное программное обеспечение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ьзовать различные цифровые средства </w:t>
              <w:br/>
              <w:t>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ы структурирования информаци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ат оформления результатов поиска информации, современные средства </w:t>
              <w:br/>
              <w:t>и устройства информатизаци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современную научную профессиональную терминологию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являть достоинства и недостатки коммерческой иде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овать идеи открытия собственного дела в профессиональной деятельности; оформлять бизнес-план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читывать размеры выплат по процентным ставкам кредитова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овать бизнес-идею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предпринимательской деятельности; основы финансовой грамот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разработки бизнес-планов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выстраивания презентаци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ные банковские продукты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организовывать работу коллектива </w:t>
              <w:br/>
              <w:t>и команды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амотно излагать свои мысли </w:t>
              <w:br/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обенности социального и культурного контекста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а оформления документов </w:t>
              <w:br/>
              <w:t>и построения устных сообщений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на основе традиционных общечеловеческих ценностей, в том числе </w:t>
              <w:br/>
              <w:t xml:space="preserve">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ывать значимость своей специа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стандарты антикоррупционного поведе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начимость профессиональной деятельности по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иа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ндарты антикоррупционного поведения и последствия его нарушения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фессиональные компетенции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69"/>
        <w:gridCol w:w="4247"/>
      </w:tblGrid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деятельност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и наименование компетенц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 освоения компетенции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охранительная деятельность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1. Осуществлять контроль соблюдения законодательства РФ субъектами права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выки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ирования, приема и консультирования граждан и представителей юридических лиц по правовым вопросам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а и регистрации заявлений и документов граждан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аться в системе и структуре правоохранительных и судебных органов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граничивать функции и компетенцию различных правоохранительных органов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ую систему правоохранительных и судебных органов в Российской Федерации, их структуру и компетенцию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правового статуса судей и сотрудников правоохранительных органов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задачи и направления (функции) деятельности правоохранительных органов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знаки состава преступления;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адии уголовного судопроизводства;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овое положение участников уголовного судопроизводства;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ы и порядок производства предварительного расследования;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цесс доказывания и его элементы;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2. 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выки: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я и рассмотрения пакета документов для разрешения спорных вопросов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и проектов решений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уголовное и уголовно-процессуальное законодательство, нормативные правовые акты, регламентирующие деятельность правоохранительных и судебных органов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ться приемами толкования уголовного закона и применять нормы уголовного права к конкретным жизненным ситуациям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этапы производства в суде первой и второй инстанций;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производства в суде с участием присяжных заседателей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по рассмотрению и разрешению вопросов, связанных с исполнением приговора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производства по отдельным категориям уголовных дел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3. Осуществлять оценку противоправного поведения и определять подведомственность рассмотрения дел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выки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явления и осуществления учета лиц, совершивших преступления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признаки состава конкретного преступления, содержащегося в Особенной части Уголовного кодекса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ть уголовно-процессуальные документы;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ать задачи по квалификации преступлений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</w:rPr>
              <w:t xml:space="preserve"> меры уголовно-процессуального принуждения: понятие, основания и порядок применения; 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а проведения следственных действий; 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 СТРУКТУРА И СОДЕРЖАНИЕ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1. Объем учебной дисциплины и виды учебной работы</w:t>
      </w:r>
    </w:p>
    <w:tbl>
      <w:tblPr>
        <w:tblW w:w="9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0"/>
      </w:tblGrid>
      <w:tr>
        <w:trPr>
          <w:trHeight w:val="44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в часах</w:t>
            </w:r>
          </w:p>
        </w:tc>
      </w:tr>
      <w:tr>
        <w:trPr>
          <w:trHeight w:val="368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</w:tr>
      <w:tr>
        <w:trPr>
          <w:trHeight w:val="41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.ч. в форме практической подгото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. ч.:</w:t>
            </w:r>
          </w:p>
        </w:tc>
      </w:tr>
      <w:tr>
        <w:trPr>
          <w:trHeight w:val="319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ое обучение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</w:tr>
      <w:tr>
        <w:trPr>
          <w:trHeight w:val="272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, в том числе: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диф. заче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Тематический план и содержание учебной дисциплины «Уголовное право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  <w:gridCol w:w="2722"/>
        <w:gridCol w:w="18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ов и те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 и формы организации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еятельности обучающих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бъем, акад. ч / </w:t>
              <w:br/>
              <w:t xml:space="preserve">в том числе в форме практической подготовки, </w:t>
              <w:br/>
              <w:t>акад. 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 1. Понятие уголовного права. Предмет, методы, задачи и принципы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Содержание учебного материала: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уголовного права. Уголовное право как самостоятельная отрасль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новные этапы развития уголовного права России. Специфические черты уголовного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дмет уголовного права. Метод, уголовного права. Задачи уголовного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храна прав и свобод человека и гражданина - приоритетная задача уголовного права. Охрана собственности, общественного порядка и общественной, безопасности, окружающей среды, конституционного строя от преступных посягательств, обеспечение мира и безопасности человечества, предупреждение преступления - задачи уголовного прав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истема уголовного права России. Общая и Особенная части уголовного прав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щей части и её систем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головная политика: ее понятие и содержанке. Основные направления уголовной политики на современном этапе развития России. Соотношение уголовного права и уголовной политик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уголовного права и сменных отраслей права - уголовно- исполнительного, уголовно-процессуального, административного и др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ка уголовного права: её понятие, содержание, задачи. Предмет и методы науки уголовного права. Значение науки уголовного права в формировании уголовного законодательства и в разработке рекомендации по правильному применения закона. Связь науки уголовного права с криминологией, общей и судебной психологией, социологией и другими смежными наукам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принципов уголовного права. Система принципов уголовного права и их содержание. Принцип Законности. Принцип равенства граждан перед законом. Принцип вины. Недопустимость объективного вменения. Принцип справедливости. Принцип гуманизм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ль принципов уголовного права. Понятие уголовного закона. Уголовный закон - разновидность нормативно-правовых актов. Специфические черты уголовного закон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уголовного прав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. Решение задач и устный опрос на проблемные вопросы по теме № 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№ 2. Преступление: понятие, признаки, категории. Уголовная ответственность: понятие, содержание, формы реализации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еступления и его социальная сущность. Признаки преступления. Общественная опасность и противоправность - определяющие признаки преступления. Общественная опасность деяния как объективная категория. Содержание общественной опасности, её качественная и количественная характеристика. Противоправность, как признак преступления. Содержание признака противоправности. Недопустимость применения уголовного закона по аналогии. Виновность и наказуемость как признаки преступления. Их сущность и содержание. Недопустимость объективного вменения. Значение положений части 2 ст. 14 УК РФ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граничение преступлений от иных правонарушений, критерии отграничения. Классификация преступлений. Понятие и значение классификации преступл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тегории преступлений по действующему уголовному законодательству: преступления небольшой тяжести, преступления средней тяжести, тяжкие преступления, особо тяжкие преступления. Характер и степень общественной опасности - критерий подразделения преступлений на категори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уголовной ответственности. Уголовная ответственность как разновидность юридической ответственности. Содержание и специфика уголовной ответственност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уголовного правоотношения. Возникновение уголовного правоотношения. Субъекты уголовного правоотношения. Содержание уголовного правоотношения. Соотношение уголовной ответственности и наказа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ние уголовной ответственности. Совершение деяния, содержащего все признаки состава преступления, предусмотренного Уголовным кодексом – законодательно закрепленное основание уголовной ответствен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2 по теме «Преступление: понятие, признаки, категории. Уголовная ответственность: понятие, содержание, формы реализации»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3. Состав преступления: понятие, содержание, объективные и субъективные признак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: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состава преступл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лементы и признаки состава преступления. Объективные элементы состава преступления: объект и объективная сторона. Субъективные элемента состава преступления: субъект и субъективная сторона, признаки состава преступления: обязательные и факультативные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лассификация составов преступлений: по родовому и непосредственному объектам посягательства; по степени общественной опасности; по структуре; по особенности законодательной конструкци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квалификации преступлений. Значение состава преступления для осуществления квалификации преступл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значение объекта преступления. Структура объекта преступления. Виды объектов преступл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едмета преступления. Соотношение объекта и предмета преступления. Понятие и содержание объективной стороны преступления. Значение объективной стороны преступл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язательные и факультативные признаки объективной стороны преступл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уголовно-правовое значение непреодолимой силы, физического и психического принужд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ступные последствия. Понятие и виды преступных последствий. Материальные и нематериальные последствия. Понятие материальных, формальных и усеченных составов преступл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признаки причинной связи. Причинная связь как объективная связь между преступным деянием и преступными последствиям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субъекта преступления. Признаки субъекта преступления. Обязательные и факультативные признаки субъекта преступления. Достижение возраста уголовной ответственности и вменяемость как обязательные признаки субъекта преступл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раст как один из признаков субъекта преступления., совершивших преступление в состоянии опьянения.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. Решение задач и устный опрос на проблемные вопросы по теме № 3.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 4. Стадии совершения преступления: понятие, виды, особенности ответствен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;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стадий совершения преступления. Виды стадий совершения преступления. Значение установления стадии совершения преступления для решения вопроса об уголовной ответственности, для квалификации преступного деяния и назначения наказа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конченного преступления. Определение момента окончания преступления, влияние на решение этого вопроса особенностей законодательно конструкции составов, преступл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неоконченного преступления. Приготовление к преступление и покушение на преступление - предварительная преступная деятельность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готовление к преступлению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кушение на преступление: его понятие и признаки. Отличие покушения от приготовления и оконченного преступления. Виды покушения. Покушение оконченное и неоконченное, критерии их выделения. Негодное покушение, его виды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бровольный отказ от преступления. Понятие добровольного отказа. Признаки добровольного отказа. Стадии совершения преступления, на которых возможен добровольный отказ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4 по теме «Стадии совершения преступления: понятие, виды, особенности ответственности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5. Соучастие в преступл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соучастия в преступлении. Значение института соучастия в преступлении. Объективные и субъективные признаки соучастия в преступлени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держанке признака совместности, его значение. Характеристика иных признаков соучаст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оучастников. Понятие исполнителя, организатора, подстрекателя, пособника. Понятие посредственного исполнения. Интеллектуальное и физическое пособничество. Объективные и субъективные признаки, характеризующие деяния исполнителя,. организатора, подстрекателя и пособник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ормы соучастия. Критерии выпадения форм соучастия. Характеристика отдельных форм соучастия. Простое и сложное соучастие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участие в преступлениях со специальным субъектом. Неудавшееся соучасти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обровольного отказа соучастников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эксцесса исполнителя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5 по теме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участие в преступлени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№6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стоятельства, исключающие преступность дея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Понятие обстоятельств, исключающих преступность деяния. Правовая природа обстоятельств, исключающих преступность деяния. Виды обстоятельств, исключающих преступность дея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бходимая оборона. Понятие необходимой обороны. Право на необходимую оборону. Значение института необходимой обороны. Условия правомерности необходимой обороны. Условия относящийся к посягательству. Условия, характеризующие защиту от посягательства. Понятие превышения пределов необходимой, обороны. Ответственность за деяния, совершенные при превышении пределов необходимой обороны. Понятие мнимой обороны. Решение вопроса об ответственности при мнимой обороне. Провокация обороны: понятие и решение вопроси об ответствен- ност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ержание лица, совершившего преступление. Право на задержание лица, совершившего преступление. Основания задержания. Условия правомерности причинения-вреда при задержании лица, совершившего преступление. Понятие превышения мер, необходимых для задержания лица, совершившего преступлени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няя необходимость. Понятие крайней необходимости. Условия правомерности крайней необходимости. Условия, характеризующие грозящую опасность. Условия, относящиеся к защите от опасности. Понятие превышения пределов крайней необходимости. Ответственность за причинение вреда при превышении пределов крайней необходимости. Отличие крайней необходимости от необходимой обороны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физического или психического принуждения. Решение вопроса об уголовной ответственности за причинение вреда в результате физического или психического принужд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нованный риск. Условия правомерности обоснованного риск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ение приказа или распоряжения. Условия правомерности причинения вреда при исполнении приказа или распоряжения. Последствия исполнения преступного приказ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6 по теме «Обстоятельства, исключающие преступность деяния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7. Наказание: понятие, цели и виды наказаний по Российскому уголовному праву. Назначение наказания: общие и специальные правил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сущность уголовного наказания. Признаки наказания. Отличие наказания от административных, дисциплинарных взысканий, а также иных мер государственного принуждения или общественного воздейств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ели наказа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системы наказаний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траф как вид уголовного наказания. Понятие штрафа. Порядок применения штрафа. Размер штрафа. Последствия злостного уклонения от уплаты штраф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шение права занимать определенные должности или заниматься определенной деятельностью. Порядок назначения данного вида наказания. Сроки лишения права занимать определенные должности или заниматься определенной деятельностью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ишение специального, воинского или почетного звания, классного чина и государственных наград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язательные работы. Содержание: этого вида наказа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справительные работы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удительные работы: понятие, содержание, условия примен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граничение по военной службе. Содержание и условия назначения этого вида наказа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граничение свободы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ест. Содержание и сроки этого вида наказания. Круг лиц, которым не может быть назначен арест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шение свободы на определенный срок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жизненное лишение свободы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мертная казнь как исключительная мера наказа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ие начала назначения наказа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стоятельства, смягчающие наказание, их характеристика и виды. 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значение более мягкого наказания, чем предусмотрено за данное преступление, при наличии исключительных обстоятельств. Назначение наказания при вердикте присяжных заседателей, о снисхождении и об особом снисхождени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словное осуждение, его понятие, правовая природа. 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7 по теме «Наказание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8. Понятие и основания освобождения от уголовной ответственности и наказания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правовая природа освобождения от уголовной ответственности. Значение этого института. Отличие освобождения от уголовной ответственности от освобождения от наказания. Основания освобождения от уголовной ответственност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вобождение от уголовной ответственности в связи с деятельным раскаянием. Освобождение от уголовной ответственности в связи с примирением с потерпевшим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начение этого института. Отличие освобождения от наказания от освобождения от уголовной ответственност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вовые последствия условно- досрочного освобождения. Замена не отбытой части наказания более мягким видом наказания. Основания и условия примен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вобождение от отбывания наказания в связи с истечением сроков давности обвинительного приговора суд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граничение амнистии и помилова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димость, Понятие и значение этого института. Уголовно-правовые последствия судимости. Погашение судимости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8 по теме «Понятие и основания освобождения от уголовной ответственности и наказания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 9. Иные меры уголовно правового характер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виды мер уголовно - правового воздействия. Правовая природа и значение принудительных мер медицинского характера. Основания применения принудительных мер медицинского характера. Виды принудительных мер медицинского характер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нудительные меры медицинского характера, применяемые к лицам, страдающим психическими расстройствам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мбулаторное принудительное наблюдение и лечение у психиатр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удительное лечение в психиатрическом стационаре специализированного типа с интенсивным наблюдением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ния и порядок продления, изменения или прекращения принудительных мер медицинского характер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основания назначения принудительных мер медицинского характера, применяемых к алкоголикам и наркоманам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нфискация имущества: понятие, виды и способы применения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9 по теме «Иные меры уголовно правового характера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 10. Общая характеристика Особенной части уголовного права. Основы квалификации преступлен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характеристика и иерархия Особенной части УК РФ.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истема ценностей объектов уголовно-правовой защиты.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пециальные основания освобождения от уголовной ответственности при совершении отдельных преступлений.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Особенной части бланкетного характера и нормы, носящие определительный характер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10 по теме «Общая характеристика Особенной части уголовного права». Решение задач и устный опрос на проблемные вопросы. Творческое задание по теме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 11. Преступления против жизни и здоровь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: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характеристика преступлений против жизни и здоровья. Родовой и видовой объекты этих преступл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бийство. Понятие убийства, состав и его виды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мышленное причинение тяжкого вреда здоровью. Понятие, состав и виды этого преступл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чинение тяжкого или средней тяжести вреда здоровью в состоянии аффекта. Понятие и состав этого преступл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нуждение к изъятию органов или тканей человека для трансплантации. Понятие, состав и виды этого преступл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ражение венерической болезнью. Понятие, состав и виды этого преступления. Заражение ВИЧ-инфекцией. Понятие, состав и виды этого преступления. Незаконное производство аборта. Понятие, состав и виды этого преступления. Неоказание помощи больному. Понятие, состав и виды этого преступления. Оставление в опасности. Понятие и состав этого преступления.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0 по теме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еступления против жизни и здоровь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». Решение задач и устный опрос на проблемные вопросы. 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12. Преступления против свободы, чести и достоинства личности, половой неприкосновенности и половой свободы лич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хищение человека. Понятие, состав и виды этого преступл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езаконное лишение свободы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личие данного преступления от похищения человека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, состав и виды этого преступления. Торговля людьми. Понятие, состав и виды этого преступл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рабского труда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, состав и виды этого преступл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езаконное помещение в психиатрический стационар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, состав и виды этого преступления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евета. Понятие, состав и виды этого преступле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34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2 по теме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еступления против свободы, чести и достоинства личности, половой неприкосновенности и половой свободы личност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13. Преступления против семьи и несовершеннолетних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влечение несовершеннолетнего в совершение преступления. Понятие, состав и виды этого преступ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влечение несовершеннолетнего в совершение антиобщественных действий. Понятие, состав и виды этого преступ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мена ребенка. Понятие и состав этого преступления. Незаконное усыновление (удочерение). Понятие, состав и виды того преступления. Разглашение тайны усыновления (удочерения). Понятие и состав этого преступ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исполнение обязанностей по воспитанию несовершеннолетнего. Понятие и состав этого преступ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лостное уклонение от уплаты средств на содержание детей или нетрудоспособных родителей. Понятие, состав и виды этого преступления.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.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3 по теме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еступления против свободы, чести и достоинства личности, половой неприкосновенности и половой свободы личност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№14. Преступления против собственности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: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жа. Понятие, состав и виды этого преступл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шенничество. Понятие, состав и виды этого преступления Особенности данного способа хищения и его отличие от краж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воение или растрата. Понятие, состав и виды этого преступления. Отличие присвоения от мошенничества и краж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беж. Понятие, состав и виды этого преступления. Характер насилия при грабеже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личие грабежа от краж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бой. Понятие, состав и виды данного преступления. Отличие этого преступления от грабежа с применением насил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могательство. Понятие, состав и виды этого преступления. Особенности объекта вымогательства. Отличие вымогательства от разбоя и грабежа с применением насил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Хищение предметов, имеющих особую ценность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авомерное завладение автомобилем или иным транспортным средством без цели хищения. Понятие, состав и виды этого преступления. Отличие этого преступления от хищ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ышленное уничтожение или повреждение имущества. Понятие, состав и виды этого преступления. Уничтожение или повреждение имущества по неосторожност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4 по теме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еступления против собственност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15. Преступления в сфере экономической деятель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: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ая характеристика преступлений в сфере экономики. Родовой и видовой объекты этих преступлений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, определяющие признаки преступлений в сфере экономики и устанавливающие наказание за их совершение.</w:t>
            </w:r>
          </w:p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лассификация преступлений в сфере экономики в теории уголовного права и УК РФ. </w:t>
            </w:r>
          </w:p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развития уголовного законодательства об ответственности за преступления в сфере экономики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ая характеристика преступлений в сфере экономик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признаки преступлений в сфере экономик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5 по теме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еступления против собственност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№16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ступления против общественной безопасности, здоровья населения и общественной нравствен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: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ступления против основ общественной безопасности (общая характеристика). Специфические особенности преступлений против общественной безопасности. Понятие и признаки преступлений против общественной безопасности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ррористический акт (ст. 205 УК РФ). Содействие террористической деятельности (ст. 2051 УК РФ). Публичные призывы к осуществлению террористической деятельности или публичное оправдание терроризма (ст. 205.2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хват заложника (ст. 206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домо ложное сообщение об акте терроризма (207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незаконного вооруженного формирования или участие в нем (ст. 208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ндитизм (ст. 209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преступного сообщества (преступной организации) или участие в нем (ней) (ст. 210 УК РФ)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6 по теме «Преступления против общественной безопасности, здоровья населения и общественной нравственности». Решение задач и устный опрос на проблемные вопро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17. Экологические преступл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и виды экологических преступлений. Особенности составов экологических преступл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головно-правовая характеристика экологических преступлений. Особенности объективных и субъективных признаков экологических преступлений Классификация экологических преступл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ушение правил охраны окружающей среды при производстве работ (ст. 246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рязнение вод (ст. 250 УК РФ). Загрязнение атмосферы (ст. 251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рязнение морской среды (ст. 252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конная добыча водных животных и растений (ст. 256 УК РФ). Нарушение правил охраны рыбных запасов (ст. 257 УК РФ). Незаконная охота (ст. 258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конная порубка деревьев и кустарников (ст. 260 УК РФ). Уничтожение или повреждение лесов (ст. 261 УК РФ)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ушение законодательства РФ о континентальном шельфе и об исключительной экономической зоне РФ (ст. 253 УК РФ). Порча земли (ст. 254 УК РФ). Нарушение правил охраны и использования недр (ст. 255 УК РФ). Нарушение режима особо охраняемых природных территорий и природных объектов (ст. 262 УК РФ).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7 по теме «Экологические преступления». Решение задач и устный опрос на проблемные вопросы.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№18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ступления против государственной власти, интересов государственной службы и службы в органах местного самоуправл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ая характеристика преступлений против государственной власти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овой и видовой объекты этих преступлений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преступлений против государственной власти в теории уголовного права и УК РФ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ктическое занятие № 18 по теме «Преступления против государственной власти, интересов государственной службы и службы в органах местного самоуправления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туативных практических задач и устный опрос на проблемные вопросы семинар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№19. Преступления против мира и безопасности человечеств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1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, ОК 03, ОК 04,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2.1, ПК 2.2.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характеристика преступлений против мира и безопасности человечества. Содержание соотношение терминов «международные преступления» и «преступления по общему международному праву» как носителей, нашедших свое отражение в международно- правовых конвенциях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ланирование, подготовка, развязывание или ведение агрессивной войны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аботка, производство, накопление, приобретение или сбыт оружия массового поражения. Понятие и состав этого преступления.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 запрещенных средств и методов ведения войны. Понятие, состав и виды этого преступления. Геноцид. Понятие и состав этого вступления. Экоцид. Понятие и состав этого преступления. Наемничество. Понятие, состав и виды этого преступления. Нападение на лиц или учреждения, которые пользуются международной защитой. Понятие и состав этого преступления.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 том числе практических занятий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9 по теме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еступления против мира и безопасности человечеств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». </w:t>
            </w:r>
          </w:p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туативных практических задач и устный опрос на проблемные вопросы семинара.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 (диф.зачет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701" w:right="851" w:gutter="0" w:header="113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4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инет «Уголовного права», оснащенный оборудованием: стол преподавателя – 1 шт., стул преподавателя – 1 шт., трибуны – 2 шт., стулья с пюпитром – 28 шт., флипчарт – 1 шт., плазменная панель – 1 шт., клавиатура – 1 шт., мышь – 1 шт., кафедра -1 шт.; техническими средствами обучения: Web-камера – 1 шт., плазменная панель – 1 шт.; перечень программного обеспечения: Kaspersky Endpoint Security для бизнеса – Стандартный Russian Edition. 1500-2499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e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ucation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new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c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Операционная систем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ad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1.0.08)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ystem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corporat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11.2014 187, 0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1.0.08. 7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i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.2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color w:val="000000"/>
          <w:sz w:val="24"/>
          <w:szCs w:val="24"/>
        </w:rPr>
        <w:t>. Профессиональный плюс 2007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 Информационное обеспечение реализации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 xml:space="preserve">Францифоров, Ю. В. Уголовный процесс : учебник и практикум для среднего профессионального образования / Ю. В. Францифоров, Н. С. Манова. — 4-е изд., перераб. и доп. — Москва : Издательство Юрайт, 2020. — 391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 xml:space="preserve">Сверчков, В. В. Уголовное право : учебник для среднего профессионального образования / В. В. Сверчков. — 7-е изд., перераб. и доп. — Москва : Издательство Юрайт, 2020. — 603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2. Основные электронные издания</w:t>
      </w:r>
    </w:p>
    <w:p>
      <w:pPr>
        <w:pStyle w:val="Style19"/>
        <w:widowControl w:val="false"/>
        <w:numPr>
          <w:ilvl w:val="1"/>
          <w:numId w:val="10"/>
        </w:numPr>
        <w:tabs>
          <w:tab w:val="clear" w:pos="708"/>
          <w:tab w:val="left" w:pos="941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нова, Н. С. Уголовный процесс : учебное пособие для среднего профессионального образования / Н. С. Манова, Ю. В. Францифоров. — 11-е изд., перераб. и доп. — Москва : Издательство Юрайт, 2019. — 222 с. — (Профессиональное образование). — ISBN 978-5-534-10458-5. — Текст : электронный // ЭБС Юрайт [сайт]. — URL: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u w:val="single" w:color="0000FF"/>
          </w:rPr>
          <w:t>https://www.biblio-</w:t>
        </w:r>
      </w:hyperlink>
      <w:r>
        <w:rPr>
          <w:rFonts w:cs="Times New Roman" w:ascii="Times New Roman" w:hAnsi="Times New Roman"/>
          <w:color w:val="0000FF"/>
          <w:sz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u w:val="single" w:color="0000FF"/>
          </w:rPr>
          <w:t>online.ru/bcode/430402</w:t>
        </w:r>
      </w:hyperlink>
    </w:p>
    <w:p>
      <w:pPr>
        <w:pStyle w:val="Style19"/>
        <w:widowControl w:val="false"/>
        <w:numPr>
          <w:ilvl w:val="1"/>
          <w:numId w:val="10"/>
        </w:numPr>
        <w:tabs>
          <w:tab w:val="clear" w:pos="708"/>
          <w:tab w:val="left" w:pos="941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ачев, А. А. Уголовный процесс. Практикум : учебное пособие для среднего профессионального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вания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.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.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ачев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дакцией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.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.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ачева. —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- е изд., перераб. и доп. — Москва : Издательство Юрайт, 2019. — 357 с. — (Профессиональное образование). — ISBN 978-5-534-10452-3. — Текст : электронный // ЭБС Юрайт [сайт]. — URL: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u w:val="single" w:color="0000FF"/>
          </w:rPr>
          <w:t>https://www.biblio-</w:t>
        </w:r>
      </w:hyperlink>
      <w:r>
        <w:rPr>
          <w:rFonts w:cs="Times New Roman" w:ascii="Times New Roman" w:hAnsi="Times New Roman"/>
          <w:color w:val="0000FF"/>
          <w:sz w:val="24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u w:val="single" w:color="0000FF"/>
          </w:rPr>
          <w:t>online.ru/bcode/430168</w:t>
        </w:r>
      </w:hyperlink>
    </w:p>
    <w:p>
      <w:pPr>
        <w:pStyle w:val="Style19"/>
        <w:widowControl w:val="false"/>
        <w:numPr>
          <w:ilvl w:val="1"/>
          <w:numId w:val="10"/>
        </w:numPr>
        <w:tabs>
          <w:tab w:val="clear" w:pos="708"/>
          <w:tab w:val="left" w:pos="941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головное право. Особенная часть. Практикум : учебное пособие для среднего профессионального образования / И. А. Подройкина [и др.] ; под редакцией И. А. Подройкиной, С. И. Улезько. — 2-е изд., испр. и доп. — Москва : Издательство Юрайт, 2019. — 422 с. — (Профессиональное образование). — ISBN 978-5-534- 06473-5. — Текст : электронный // ЭБС Юрайт [сайт]. — URL: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u w:val="single" w:color="0000FF"/>
          </w:rPr>
          <w:t>https://www.biblio-</w:t>
        </w:r>
      </w:hyperlink>
      <w:r>
        <w:rPr>
          <w:rFonts w:cs="Times New Roman" w:ascii="Times New Roman" w:hAnsi="Times New Roman"/>
          <w:color w:val="0000FF"/>
          <w:sz w:val="24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pacing w:val="-2"/>
            <w:sz w:val="24"/>
            <w:u w:val="single" w:color="0000FF"/>
          </w:rPr>
          <w:t>online.ru/bcode/433828</w:t>
        </w:r>
      </w:hyperlink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2.3. Дополнительные источник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ормативные правовые акты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нституция Российской Федерации // Собрание законодательства РФ. 2014. № 31. Ст. 4398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головный кодекс Российской Федерации от 13 июня 1996 года №63-ФЗ (в дейст. ред.) // Собрание законодательства РФ. 1996. № 25. Ст. 2954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Интернет-ресурсы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Официальный информационный сайт Тамбова. URL:</w:t>
        <w:tab/>
        <w:t>http://tambov- info.my1.ru/news/2006-04-18-5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.</w:t>
        <w:tab/>
        <w:t xml:space="preserve">Генеральная прокуратура РФ [официальный сайт]. </w:t>
      </w:r>
      <w:r>
        <w:rPr>
          <w:rFonts w:cs="Times New Roman" w:ascii="Times New Roman" w:hAnsi="Times New Roman"/>
          <w:color w:val="000000"/>
          <w:sz w:val="24"/>
          <w:lang w:val="en-US"/>
        </w:rPr>
        <w:t>URL: http://genproc.gov.ru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3.</w:t>
        <w:tab/>
        <w:t xml:space="preserve">Прокуратура Тамбовской области [официальный сайт]. </w:t>
      </w:r>
      <w:r>
        <w:rPr>
          <w:rFonts w:cs="Times New Roman" w:ascii="Times New Roman" w:hAnsi="Times New Roman"/>
          <w:color w:val="000000"/>
          <w:sz w:val="24"/>
          <w:lang w:val="en-US"/>
        </w:rPr>
        <w:t>URL: http://www.prokuratura-tambov.ru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МВД РФ [официальный сайт]. URL: http:// www.mvd.ru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Судебный департамент при Верховном суде РФ [официальный сайт]. URL: http://www.cdep.ru/index.php?id=5&amp;item=601 (дата обращения: 12.11.2011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</w:t>
        <w:tab/>
        <w:t>Комитет по гражданскому, уголовному, арбитражному и процессуальному законодательству Государственной Думы ФС РФ [официальный сайт]. URL: http://www.duma.gov.ru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>Владивостокский</w:t>
        <w:tab/>
        <w:t>центр</w:t>
        <w:tab/>
        <w:t>исследования</w:t>
        <w:tab/>
        <w:t>организованной</w:t>
        <w:tab/>
        <w:t>преступности [официальный сайт]. URL: //www. crime.vl.ru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</w:t>
        <w:tab/>
        <w:t>Научная электронная библиотека eLIBRARU.RU [официальный сайт]. URL: http://elibrary.ru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  <w:tab/>
        <w:t>Самая большая электронная библиотека рунета. Поиск книг и журналов. BookFinder [официальный сайт]. URL: http://bookfi.org/g/Биболетова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0.</w:t>
        <w:tab/>
        <w:t>Официальный интернет-портал правовой информации «Законодательство России» [официальный сайт]. URL: http://pravo.gov.ru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</w:t>
        <w:tab/>
        <w:t>Официальный сайт компании "КонсультантПлюс" [официальный сайт]. URL: http://www.consultant.ru/sys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</w:t>
        <w:tab/>
        <w:t>Информационно-правовой портал «ГАРАНТ» [Лицензионное программное обеспечение]. Адрес в Интернете. URL: http://www.garant.ru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  <w:tab/>
        <w:t>Фундаментальная</w:t>
        <w:tab/>
        <w:t>библиотека</w:t>
        <w:tab/>
        <w:t>ТГУ</w:t>
        <w:tab/>
        <w:t>имени</w:t>
        <w:tab/>
        <w:t>Г.Р.</w:t>
        <w:tab/>
        <w:t>Державина</w:t>
        <w:tab/>
        <w:t>- http://tsutmb.ru/lib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  <w:tab/>
        <w:t>Учебно-методические комплексы - http://tsutmb.ru/lib/index.php/umk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ограммное обеспечени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Лицензионное программное обеспечение СПС Гарант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Учебный портал eLearning - http://elearning.tsutmb.ru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Система дистанционного обучения Moodle - http://sdoinfo.tsutmb.ru/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Лицензионное программное обеспечение КонсультантПлюс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ериодические изда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Актуальные проблемы государства и права: научно-практический юридический рецензируемый журнал, 2011-2015 гг. Периодичность выхода: выходит 4 раза в го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Законность: правовой научно-практический журнал, 2006 (1,3-12); 2007-2008; 2009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1-9); 2010-2011; 2012 (1-10); 2013-2020. Периодичность: 12 номеров в го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Современное право: науч.-практ. журнал, 2011-2015 гг. Периодичность выхода: 12 номеров в год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Право и государство: теория и практика: науч.-практ. журнал, 2011-2018 гг. Периодичность выхода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Право и политика: науч.-практ. журнал, 2011-2019 гг. Периодичность выхода: 12 номеров в год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</w:t>
        <w:tab/>
        <w:t>Правовое государство: теория и практика: науч.-практ. журнал. Периодичность выхода: 12 номеров в год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>Российский следователь: науч.-практ. журнал, 2011-2018 гг. Периодичность выхода: 12 номеров в год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</w:t>
        <w:tab/>
        <w:t>Российская юстиция, 1995-2015; 2016 (1-6). Периодичность: 12 номеров в го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  <w:tab/>
        <w:t>Российский юридический журнал: научно-теоретическое, информационное и практическое издание, 2010-2020. Периодичность: 6 раз в го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</w:t>
        <w:tab/>
        <w:t>Уголовное</w:t>
        <w:tab/>
        <w:t>право:</w:t>
        <w:tab/>
        <w:t>научно-практический</w:t>
        <w:tab/>
        <w:t>журнал,</w:t>
        <w:tab/>
        <w:t>2007-2015;</w:t>
        <w:tab/>
        <w:t>2016</w:t>
        <w:tab/>
        <w:t>(1-4). Периодичность: ежемесячн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</w:t>
        <w:tab/>
        <w:t>Юридический мир: науч.-практ. журнал, 2011-2019 гг. Периодичность выхода: 12 номеров в год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</w:t>
        <w:tab/>
        <w:t>Юридическое</w:t>
        <w:tab/>
        <w:t>образование</w:t>
        <w:tab/>
        <w:t>и</w:t>
        <w:tab/>
        <w:t>наука:</w:t>
        <w:tab/>
        <w:t>науч.-практ.</w:t>
        <w:tab/>
        <w:t>журнал,</w:t>
        <w:tab/>
        <w:t>2011-2015</w:t>
        <w:tab/>
        <w:t>гг. Периодичность выхода: 12 номеров в год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  <w:tab/>
        <w:t>Юрист: науч.-практ. журнал, 2011-2019 гг. Периодичность выхода: 12 номеров в год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  <w:tab/>
        <w:t>Журнал российского права: науч.-практ. журнал, 2011-2020 гг. Периодичность выхода: 12 номеров в год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фициальные издания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</w:t>
        <w:tab/>
        <w:t>Российская газета: обществ.-полит.газета, 2019 Периодичность 69 раз в го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</w:t>
        <w:tab/>
        <w:t>Собрание законодательства Российской Федерации: офиц.издание, 2014-2019 гг. Периодичность выхода: 52 номера в го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</w:t>
        <w:tab/>
        <w:t>Бюллетень Верховного Суда Российской Федерации: официальное издание, 2006- 2013; 2015 (1-6). Периодичность: 12 номеров в го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.</w:t>
        <w:tab/>
        <w:t>Бюллетень Министерства Юстиции РФ, 2006-2009; 2010 (1,3,7-12); 2011-2013; 2015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1-6). Периодичность: 12 номеров в го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4.КОНТРОЛЬ И ОЦЕНКА РЕЗУЛЬТАТОВ ОСВОЕНИЯ </w:t>
        <w:br/>
        <w:t>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ритерии и методы оцени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48"/>
        <w:gridCol w:w="2831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зультаты обуч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ритерии оценк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туальный профессиональный и социальный контекст, в котором приходится работать и жить, основные источники информации и ресурсы для решения задач в профессиональном и/или социальном контекс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лгоритмы выполнения работ </w:t>
              <w:br/>
              <w:t>в профессиональной и смежных областях, методы работы в профессиональной и смежных сферах,  структуру плана для решения задач, порядок оценки результатов реш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емонстрация навыков работы с нормативными правовыми актами, в т.ч. с использованием информационно-компьютерных технолог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решение практических ситуаций с нормативным правовым обоснова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использование различных источников, включая электронные ресурсы, медиа ресурсы, Интернет-ресурсы, периодические издания по специальности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39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ивность взаимодействия с обучающимися, преподавателями в ходе обучения, руководителями учебной и производственной практик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соблюдение норм профессиональной э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грамотность устной и письменной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ясность формулирования и изложения мыс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проявление толерантности в процессе общ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соблюдение норм поведения во время учебных занят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соблюдение стандартов антикоррупционного пове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по итогам выполнения индивидуальных письменных заданий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курсовой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наблюдение по итогам тес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в процессе проведения экзамена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Зн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  <w:tab/>
              <w:t>содержание уголовного законодательства, а также нормативно- правовые акты, действующие в сфере уголовной политики и предупреждения преступ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  <w:tab/>
              <w:t>основные положения российского уголовного пра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  <w:tab/>
              <w:t>сущность и содержание основных понятий, категорий, институтов уголовного пра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  <w:tab/>
              <w:t>формы и методы уголовно-правовой оценки общественно-опасных деяний, правильной квалификации преступ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  <w:tab/>
              <w:t>специфическую терминологию и ее понятийный аппар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  <w:tab/>
              <w:t>нормы Общей и Особенной частей УК РФ, использование полученных знаний в практической дея-тельности при квалификации преступ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  <w:tab/>
              <w:t>влияние международного права на совершенствование уголовно- процессуального законодательства и практики его применения;</w:t>
            </w:r>
          </w:p>
          <w:p>
            <w:pPr>
              <w:pStyle w:val="TableParagraph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>Уметь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811" w:leader="none"/>
              </w:tabs>
              <w:ind w:left="107" w:right="649" w:firstLine="566"/>
              <w:rPr/>
            </w:pPr>
            <w:r>
              <w:rPr>
                <w:sz w:val="24"/>
              </w:rPr>
              <w:t>применять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лученны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 правоприменительной области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811" w:leader="none"/>
              </w:tabs>
              <w:ind w:left="107" w:right="245" w:firstLine="566"/>
              <w:rPr/>
            </w:pPr>
            <w:r>
              <w:rPr>
                <w:sz w:val="24"/>
              </w:rPr>
              <w:t>оперировать юридическими понятиям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атегориями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оставляющими основу уголовного права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811" w:leader="none"/>
              </w:tabs>
              <w:ind w:left="107" w:right="480" w:firstLine="566"/>
              <w:rPr/>
            </w:pPr>
            <w:r>
              <w:rPr>
                <w:sz w:val="24"/>
              </w:rPr>
              <w:t>толкова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авильн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именять нормы уголовного законодательства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811" w:leader="none"/>
              </w:tabs>
              <w:ind w:left="107" w:right="540" w:firstLine="566"/>
              <w:rPr/>
            </w:pPr>
            <w:r>
              <w:rPr>
                <w:sz w:val="24"/>
              </w:rPr>
              <w:t>принимать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совершать юридические действия в точном соответствии с уголовным законом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811" w:leader="none"/>
              </w:tabs>
              <w:ind w:left="107" w:right="678" w:firstLine="566"/>
              <w:rPr/>
            </w:pPr>
            <w:r>
              <w:rPr>
                <w:sz w:val="24"/>
              </w:rPr>
              <w:t>логическ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грамотн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ыражать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 обосновывать свою точку зрения по проблематике уголовного права, оперирова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нятиям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атегориями уголовно-правовой направленности;</w:t>
            </w:r>
          </w:p>
          <w:p>
            <w:pPr>
              <w:pStyle w:val="TableParagraph"/>
              <w:tabs>
                <w:tab w:val="clear" w:pos="708"/>
                <w:tab w:val="left" w:pos="871" w:leader="none"/>
              </w:tabs>
              <w:ind w:left="107" w:right="1471" w:hanging="0"/>
              <w:rPr>
                <w:sz w:val="24"/>
              </w:rPr>
            </w:pPr>
            <w:r>
              <w:rPr>
                <w:sz w:val="24"/>
              </w:rPr>
              <w:t>- оперровать уголовно- процессуальны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нятия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категориями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811" w:leader="none"/>
              </w:tabs>
              <w:ind w:left="107" w:right="260" w:firstLine="566"/>
              <w:rPr/>
            </w:pPr>
            <w:r>
              <w:rPr>
                <w:sz w:val="24"/>
              </w:rPr>
              <w:t>логически и теоретически обосновыва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тстаива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авовую позицию, аргументировано опровергать доводы оппонентов по актуальным проблемам досудебного производства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811" w:leader="none"/>
              </w:tabs>
              <w:ind w:left="811" w:hanging="138"/>
              <w:rPr>
                <w:sz w:val="24"/>
              </w:rPr>
            </w:pPr>
            <w:r>
              <w:rPr>
                <w:sz w:val="24"/>
              </w:rPr>
              <w:t>анализировать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олк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менять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головно- процессуальные нормы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оценка по итогам устного опроса студент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по итогам выполнения индивидуальных письменных заданий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курсовой работ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наблюдение по итогам тес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ка в процессе проведения экзаме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2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ые оценочные средства текущего контроля по разделам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ие разъяснения для практических занятий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1. Понятие уголовного права. Предмет, методы, задачи и принципы План проведения практического заняти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уголовного прав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уголовного прав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уголовного прав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уголовного прав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уголовного закон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ение уголовного закон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уголовно-правовых норм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уголовно-правовых диспозиций и санкц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рефератов, докладов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уголовного права и уголовного законодательства: соотношение понятий и содерж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уголовного права: понятие и дискуссии по поводу содержательного аспект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тная сила уголовного закона: понятие и применени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действия уголовного закон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е закона в пространстве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уйте принципы уголовного законодательства, которые содержатся в УК РФ и в иных нормативно-правовых актах. Поясните особенности их применения на практике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стоянки траулера «Дон» в канадском порту второй механик судна Харитошкин, поссорившись с главным механиком Радюком, смертельно ранил его ножом. По требованию канадской полиции тело потерпевшего, являвшегося гражданином России, было передано для производства экспертизы, а Харитошкин взят под стражу в связи с расследованием уголовного дела. Родственники Радюка выразили протест по поводу действий канадской полиции, полагая, что виновность Харитошкина, который лишил жизни соотечественника, должна быть установлена судом России, а не Канад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уголовному закону какого государства должен нести ответственность Харитошкин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2. Преступление: понятие, признаки, категории. Уголовная ответственность: понятие, содержание, формы реализаци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преступ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ки преступ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преступления и иных правонаруш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егории преступ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виды множественности преступл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уголовной ответствен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реализации уголовной ответствен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наступления уголовной ответственно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рефератов, докладов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окупность: реальная и идеальная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цидив преступлений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ные моменты форм реализации уголовной ответственности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ы уголовной ответственно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йся техникума Прибытков, воспользовавшись отсутствием своей знакомой Ивлевой, зашел в комнату общежития, где она проживала, и взял принадлежащую ей магнитолу и 500 руб. При этом он оставил записку, в которой сообщал Ивлевой, для каких целей ему понадобились деньги и магнитола, а также заверил ее, что вернет взятое через два дня. Не дожидаясь истечения этого срока, Ивлева заявила о краже своего имущества в милицию, не скрывая содержание записки Прибытков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вершил ли Прибытков преступление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все известные закону формы реализации уголовной ответственности и дать их полную характеристику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3. Состав преступления: понятие, содержание, объективные и субъективные признак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понятий состав преступления и преступлени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е элементы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элементы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составов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бъект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объектов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е признаки объект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ативные признаки объект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бъективной стороны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е признаки объективной стороны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ативные признаки объективной стороны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бъективных признаков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субъект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субъектов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е признаки субъект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ативные признаки субъект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субъективной стороны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е признаки субъективной стороны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ативные признаки субъективной стороны состава пре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субъективных признаков состава преступл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вопросов для обсуж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уссионные вопросы обязательных признаков состава преступ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уссионные вопросы факультативных признаков состава преступ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ый и формальный составы преступ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повышенной опасности: понятие, содержание особенности установления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80" w:right="0" w:gutter="0" w:header="0" w:top="1040" w:footer="1025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рпевший как факультативны признак объекта преступ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ние как обязательный признак состава преступ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ативные признаки объективной стороны состава преступление: их значение для состава преступ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й субъект преступления: понятие, содержание, зна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няемость в уголовном пра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уссионные вопросы возраста привлечения к уголовной ответ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на в уголовном пра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оции как факультативный признак субъективной стороны состава преступл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 схему: Виды составов преступлений Решите задач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анин и Даниэлян изготовляли из серебра с последующим золочением фальшивые золотые монеты «царской чеканки» достоинством в 10 руб. Всего они изготовили 105 таких монет, большую часть которых сбыли гражданам под видом золотых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меется ли в действиях Атанина и Даниэляна состав преступления? Если да, то укажите родовой объект этого преступ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 Исаев вел по шоссе мотоцикл с пассажиром в коляске со скоростью 70 км/час. Вылетевшая из-под колеса впереди идущей грузовой автомашины галька попала Исаеву в защитные очки и разбила их. От неожиданности Исаев потерял управление, вследствие чего мотоцикл выехал на полосу встречного движения и столкнулся с автофургоном. Находившийся в коляске пассажир погиб, сам Исаев также пострадал — его здоровью был причинён вред средней тяже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меет ли уголовно-правовое значение деяние, совершённое Исаевым? Возможно ли привлечение его к уголовной ответственности по ст.264 УК РФ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ршова везла на санках свою двухлетнюю дочь. Когда она переходила проезжую часть дороги перед близко идущим транспортом, дочь выпала из санок и на нее наехал грузовик, управляемый водителем Хоревым. Девочка погибл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то будет нести уголовную ответственность в этом случа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Есть ли основания для применения в данной ситуации ст.28 УК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угин был привлечен к уголовной ответственности за изнасилование 12-летней П.. В ходе предварительного следствия он заболел. Судебно-психиатрическая экспертиза установила, что у него хроническое психическое расстройство, лишающее Калугина возможности отдавать отчет в своих действиях и руководить ими. Наряду с этим было признано, что в момент совершения изнасилования он был вменя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кое уголовно-правовое значение имеет заболевание Калугина после совершения изнасилова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кие меры воздействия могут применяться к лицам, совершившим общественно опасные деяния в состоянии невменяемос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4. Стадии совершения преступления: понятие, виды, особенности ответственност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стадий совершения преступлени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отовление к преступлению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ушение на преступлени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онченное преступлени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вольный отказ от совершения преступл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вопросов для обсуждения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покушения на преступление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одное покушение: понятие, содержание, особенности ответственно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расимов и Овечкин договорились о краже вещей из квартиры. В обусловленное время преступление не было совершено, так как Бобров, обещавший им содействие, не смог изготовить необходимые инструменты для проникновения в квартиру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меются ли основания для привлечения к уголовной Герасимова и Овечкина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5. Соучастие в преступлении. План проведения практического занят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соучастия в преступлен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соучастник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рекател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обни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тор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рефератов, докладов, эссе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енный исполнитель: понятие и особенности ответственност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цесс исполнитель: понятие, содержание, особенности ответственно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418" w:leader="none"/>
        </w:tabs>
        <w:spacing w:lineRule="auto" w:line="240" w:before="0" w:after="0"/>
        <w:ind w:left="22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динов и Николаев договорились отобрать у Щербакова бутылку вина. Чудинов стал преследовать Щербакова, а Николаев шел в стороне, наблюдая за ними. Чудинов попытался вырвать у Щербакова бутылку, но тот ее крепко держал и тогда Чудинов ударил Щербакова по голове, причинив ему телесные повреждения средней тяжести, после чего приятели убежал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шите вопрос об уголовной ответственности вышеуказанных лиц. Совершено ли это преступление в соучаст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скройте признаки соучаст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6. Обстоятельства, исключающие преступность деяния. План проведения практического занят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бстоятельств, исключающих преступность дея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обстоятельств, исключающих преступность дея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бстоятельств, исключающих преступность дея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рефератов, доклад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58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ое и психическое принуждение: разграничение понятий и особенности ответствен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58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ый риск: понятие и особенности ответствен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58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тоятельства, исключающие преступность деяния и обстоятельства, исключающие уголовную ответственность: разграничение понят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58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тоятельства, исключающие преступность деяния в зарубежном законодательстве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22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вохин попросил братьев Кашириных Василия и Петра, имевших лошадь, вспахать за вознаграждение ему огород. Те дали согласие. Когда Сивохин пришел с бутылкой водки в дом Кашириных, Петр, находившийся в состоянии опьянения, стал к нему придираться, нецензурно оскорблять, а затем начал избивать руками и ногами. Повалив Сивохина на пол, он сел на него, ударил коленом по лицу, ручкой кухонного ножа — по голове, вырвал из нее клок волос и, угрожая расправой, приставил нож к горлу. Сивохин, опасаясь за свою жизнь, выбил из рук нападавшего нож и нанес им Петру два удара, после чего убежал и заявил о случившемся в милицию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происшедшего здоровью Сивохина был причинен легкий вред, здоровью Каширина тяжкий вред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айте уголовно-правовую оценку действий Сивохина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лежит ли уголовной ответственности Петр Каширин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7. Наказание: понятие, цели и виды наказаний по Российскому уголовному праву. Назначение наказания: общие и специальные правил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наказ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ки наказ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наказ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наказаний: понятие и содержани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каз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наказ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шанные наказ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начала назначения наказ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, смягчающие наказани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ужесточающие наказ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ное осуждение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рефератов, докладов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азание: кара или возмезди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целей наказа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становление социальной справедливости как одна из сложнейших целей наказа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азания, не связанные с лишением свободы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дополнительных наказани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штрафа как основного вида наказа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ягчающие обстоятельства в уголовном праве и особенности их реализации в уголовном законодательств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ягчающие обстоятельства в уголовном праве и особенности их реализации в уголовном законодательств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назначения наказания при участии присяжных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окупность преступлений при назначении наказа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469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окупность приговоров при назначении наказания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 теоретических, практических заданий и задач: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22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илов совершил кражу продуктов из супермаркета. В ходе следствия и в суде было установлено, что на преступление его толкнуло крайне тяжелое материальное положение, сложившееся вследствие длительной невыплаты зарплаты. На иждивении у Данилова двое несовершеннолетних детей, зарплата слесаря — 850 руб., жена получает зарплату также нерегулярно. Суд осудил Данилова по ч.1 ст. 158 УК к выплате штрафа в размере заработной платы за два месяца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1028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ответствует ли такое решение закон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1028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каких целях применяется уголовное наказание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8" w:leader="none"/>
        </w:tabs>
        <w:spacing w:lineRule="auto" w:line="240" w:before="0" w:after="0"/>
        <w:ind w:left="22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дат срочной службы Дорохов за совершение хулиганства (ч.1 ст.213 УК) по приговору военного суда был подвергнут аресту сроком на четыре месяца с отбыванием ареста на гауптвахте. Прокурор опротестовал это решение, указав, что такое «наказание пока исполнить сложно, так как гауптвахта для осужденных военнослужащих еще не достроена, а гарнизонная — переполнена»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spacing w:lineRule="auto" w:line="240" w:before="0" w:after="0"/>
        <w:ind w:left="1028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основан ли протест прокурора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spacing w:lineRule="auto" w:line="240" w:before="0" w:after="0"/>
        <w:ind w:left="1028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кое решение следует принять по делу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40" w:before="0" w:after="0"/>
        <w:ind w:left="22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жилов, работавший учителем физкультуры, был осужден за причинение тяжкого вреда здоровью (ч.1 ст.111 УК). Находясь в доме отдыха, он нанёс удар ножом Михееву, с которым поссорился во время совместного распития спиртного. Суд назначил ему наказание в виде пяти лет лишения свободы с лишением права заниматься педагогической деятельностью в течение трех лет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конно ли решение суда в данном случае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8. Понятие и основания освобождения от уголовной ответственности и наказан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40"/>
        <w:ind w:left="46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свобождения от уголовной ответствен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освобождений от уголовной ответствен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основания освобождения от уголовной ответствен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свобождения от наказан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освобождения от наказан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основания освобождения от наказан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института освобождения от наказания для уголовного прав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вопросов для обсуждения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</w:t>
        <w:tab/>
        <w:t>освобождения</w:t>
        <w:tab/>
        <w:t>от</w:t>
        <w:tab/>
        <w:t>уголовной</w:t>
        <w:tab/>
        <w:t>ответственности</w:t>
        <w:tab/>
        <w:t>за</w:t>
        <w:tab/>
        <w:t>экономические преступления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ягчающие обстоятельства и основания освобождения от уголовной ответственности: соотношение и разграничение видо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но-досрочное освобождение от наказания: понятии е и особенности применения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освобождения от наказания женщин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и освобождения от наказаний больных наркоманией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 теоретических, практических заданий и задач: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бов, будучи в состоянии алкогольного опьянения, зашёл в кафе и начал там шуметь. Когда его попросили выйти, он, подбежав к буфетной стойке, разбил несколько бутылок и фужеров. Затем нецензурно оскорбил администратора и, сорвав висевшее на стене зеркало, пытался унести его с собой, но был задержан прибывшим нарядом милиции. На следующий день Дубов добровольно явился в кафе, полностью возместил причинённый ущерб, извинился перед администратором и другими работниками каф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шите вопрос о возможности освобождения Дубова от уголовной ответственности, если известно, что он ранее не судим и к уголовной ответственности не привлекалс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кие меры уголовно-правового воздействия следует применить к Дубову, если он ранее был судим по ч.1 ст.213 УК, и эпизод в кафе произошёл с ним через полтора год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сле отбытия им наказания за хулиганство 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в в 1989 г. был осуждён за кражу с проникновением в помещение к четырем годам лишения свободы. По отбытии им двух лет и восьми месяцев неотбытая часть наказания была заменена на один год исправительных работ. Через четыре года после отбытия исправительных работ (в апреле 1997 г.) Конев вновь совершил краж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3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меется ли у Конева непогашенная судимость? Правильно ли квалифицированы его действия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9. Иные меры уголовно правового характера План проведения практического занят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мер уголовно-правового характ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мер уголовно-правового характер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рефератов, докладов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конфискации имущества в уголовном прав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ебный штраф как мера уголовно-правового характер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</w:t>
        <w:tab/>
        <w:t>принудительных</w:t>
        <w:tab/>
        <w:t>мер</w:t>
        <w:tab/>
        <w:t>воспитательного</w:t>
        <w:tab/>
        <w:t>воздействия</w:t>
        <w:tab/>
        <w:t>в</w:t>
        <w:tab/>
        <w:t>уголовном законодательстве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ров бы осужден за хулиганство к трем годам лишения свободы. Через год пребывания в местах лишения свободы у него развился реактивный психоз. Судебно- психиатрическая экспертиза признала Шарова на данный момент невменяемым и суд назначил ему принудительное лечение в психиатрическом стационаре общего типа. Через шесть месяцев, освидетельствовав Шарова, комиссия врачей-психиатров пришла к заключению, что состояние его здоровья значительно улучшилось, и он в принудительном лечении больше не нуждаетс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му принадлежит право прекращения принудительных мер медицинского характер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кой срок наказания будет отбывать Шаров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 10. Общая характеристика Особенной части уголовного права. Основы квалификации преступлений (проблемный семинар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собенной части Уголовного права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задачи науки российского уголовного права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уголовного права как отрасли российского права. Соотношение с другими отраслями российского права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квалификации преступл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ьте развернутые письменные ответы для дискуссии по следующим вопросам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науки российского уголовного права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проблемы квалификации преступл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1. Преступления против жизни и здоровья (семинар-конференция) Примерная тематика рефератов, докладов, эссе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виды преступлений против жизн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убийства (ч. 1 ст. 105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ийство при отягчающих обстоятельствах (ч. 2 ст. 105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ийство матерью новорожденного ребенка (ст. 106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ийство, совершенное в состоянии аффекта (ст. 107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ийство, совершенное при превышении пределов необходимой обороны либо при превышении мер, необходимых для задержания лица, совершившего преступление (ст. 108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ение смерти по неосторожности (ст. 109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дение до самоубийства (ст. 110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виды преступлений против здоровь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ышленное причинение тяжкого вреда здоровью (ст. 111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ышленное причинение средней тяжести вреда здоровью (ст. 112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ение тяжкого или средней тяжести вреда здоровью в состоянии аффекта (ст. 113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ышленное причинение легкого вреда здоровью (ст. 115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ои (ст. 116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язание (ст. 117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ение тяжкого вреда здоровью по неосторожности (ст. 118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роза убийством или причинением тяжкого вреда здоровью (ст. 119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ажение венерической болезнью (ст. 121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ажение ВИЧ-инфекцией (ст. 122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ое производство аборта (ст. 123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казание помощи больному (ст. 124 УК РФ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вление в опасности (ст. 125 УК РФ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леева еще до рождения ребенка имела намерение от него избавиться. Роды произошли у нее дома. Как только ребенок родился, она позвала своего мужа Валеева, и тот, положив ребенка в одеяло, отнес его в отдаленное место парка, положил под дерево и ушел. Ребенок умер. Как установлено судебно-медицинской экспертизой, смерть наступила от переохлаждения (события имели место в ноябре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действия Валеевой и Валеева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2. Преступления против свободы, чести и достоинства личности, половой неприкосновенности и половой свободы личности (семинар-беседа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преступлений против свободы, чести и достоинства лично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хищение человека (ст. 126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ое лишение свободы (ст. 127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рговля людьми (ст. 1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рабского труда (ст. 1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ая</w:t>
        <w:tab/>
        <w:t>госпитализация в медицинскую организацию, оказывающую психиатрическую помощь в стационарных условиях (ст. 128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евета (ст. 128.1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преступлений против половой неприкосновенности и половой свободы лично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насилование (ст. 131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ильственные действия сексуального характера (ст. 132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уждение к действиям сексуального характера (ст. 133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вое сношение и иные действия сексуального характера с лицом, не достигшим шестнадцатилетнего возраста (ст. 134 УК РФ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ратные действия (ст. 135 УК РФ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ьте развернутые письменные ответы по следующим вопросам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шите такие составы преступлений, как похищение человека и незаконное лишение свободы. Раскройте их отличительные черты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ите, чем термин «половая свобода» отличается от понятия «половая неприкосновенность»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дуладзе и Габрия напали на 12-летнего Попова, гулявшего в парке с собакой. Мальчика насильно посадили в машину и отвезли за город, на дачу. Здесь они оставили его под охраной Харашвили, а сами поехали в город и позвонили по телефону-автомату родителям Попова, потребовав за мальчика выкуп в 10 тыс. долларов США, угрожая в противном случае расправиться с ним. Родители Попова заявили о случившемся в милицию. В результате проведенной операции, во время передачи денег Абдуладзе, Габрия и Харашвили были задержан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действия виновных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3. Преступления против семьи и несовершеннолетних (семинар-беседа) План проведения практического занят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преступлений против семьи и несовершеннолетни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влечение несовершеннолетнего в совершение преступления (ст. 150 УК РФ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влечение несовершеннолетнего в совершение антиобщественных действий (ст. 151 УК РФ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мена ребенка (ст. 153 УК РФ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ое усыновление (удочерение) (ст. 154 УК РФ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глашение тайны усыновления (удочерения) (ст. 155 УК РФ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исполнение обязанностей по воспитанию несовершеннолетнего (ст. 156 УК РФ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лостное уклонение от уплаты средств на содержание детей или нетрудоспособных родителей (ст. 157 УК РФ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ырина – мать новорожденной девочки уговорила свою знакомую медицинскую сестру родильного дома Маевскую заменить своего ребенка, появившегося на свет с дефектами нижних конечностей, на здорового ребенка. Маевская из сострадания выполнила просьбу Стырино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действия Стыриной и Маевско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4. Преступления против собственности (семинар-коллоквиум) План проведения практического заняти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виды преступлений против собственности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признаки хищения чужого имуществ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и виды хищения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жа (ст. 158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шенничество (ст. 159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воение или растрата (ст. 160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беж (ст. 161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ой (ст. 162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могательство (ст. 163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щение предметов, имеющих особую ценность (ст. 164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ение ущерба путем обмана или злоупотребления доверием (ст. 165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авомерное завладение автомобилем или иным транспортным средством без цели хищения (ст. 166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ышленное уничтожение или повреждение имущества (ст. 167 УК РФ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чтожение или повреждение имущества по неосторожности (ст. 168 УК РФ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жды судимый за кражу и мошенничество Рудченко в магазине открыл сумочку стоявшей в очереди Деминой и стал вытаскивать оттуда кошелек. Заметив действия Рудченко, Демина схватила его за руку и за борт пиджака. В это время кошелек выпал из руки Рудченко. Безуспешно пытаясь вырваться, Рудченко ударил Демину сначала по руке, а затем по лицу, после чего убежал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действия Рудченко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5. Преступления в сфере экономической деятельности (семинар-круглый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ол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преступлений в сфере экономической деятельност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еступлений в сфере экономической деятельност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тупления, посягающие на отношения в сфере предпринимательств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тупления, посягающие на кредитно-денежные отношения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тупления, посягающие на финансовые отношения государств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тупления, посягающие на отношения, связанные с порядком использования и распоряжения технологиями, предметами художественного, исторического достоя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ое задания для обсуждения в формате круглого стол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предприниматель Озеров приобрел грузовой автофургон «Рено». Подделав лицензию на осуществление грузовых перевозок, Озеров заключил договоры подряда с двумя частными предпринимателями и пятью коммерческими фирмами на перевозку мебели для дома и офиса. В течение двух месяцев, осуществляя перевозки, получил доход, равный 100 тыс. руб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действия Озеров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6. Преступления против общественной безопасности, здоровья населения и общественной нравственности (семинар-исследование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рефератов, докладов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признаки преступлений против общественной безопас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еступлений против общественной безопас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преступлений против общественной безопасност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ористический акт (ст. 205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террористической деятельности (ст. 20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призывы к осуществлению террористической деятельности или публичное оправдание терроризма (ст. 205.2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хват заложника (ст. 206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домо ложное сообщение об акте терроризма (207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незаконного вооруженного формирования или участие в нем (ст. 208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дитизм (ст. 209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еступного сообщества (преступной организации) или участие в нем (ней) (ст. 210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н судна воздушного или водного транспорта либо железнодорожного подвижного состава (ст. 211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овые беспорядки (ст. 212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лиганство (ст. 213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ндализм (ст. 214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ние в негодность объектов жизнеобеспечения (ст. 21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ил безопасности на взрывоопасных объектах (ст. 217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ил пожарной безопасности (ст. 219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ое обращение тс ядерными материалами или радиоактивными веществами (ст. 220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ые приобретение, передача, сбыт, хранение, перевозка или ношение оружия, его основных частей, боеприпасов, взрывчатых веществ и взрывных устройств (ст. 222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ое изготовление оружия (ст. 223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брежное хранение огнестрельного оружия (ст. 224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щение либо вымогательство оружия, боеприпасов, взрывчатых веществ и взрывных устройств (ст. 226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ратство (ст. 227 УК РФ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</w:t>
        <w:tab/>
        <w:t>и</w:t>
        <w:tab/>
        <w:t>система</w:t>
        <w:tab/>
        <w:t>преступлений</w:t>
        <w:tab/>
        <w:t>против</w:t>
        <w:tab/>
        <w:t>здоровья</w:t>
        <w:tab/>
        <w:t>населения</w:t>
        <w:tab/>
        <w:t>общественной нравствен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тупления против здоровья населени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тупления против общественной нравственно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копках захоронений Великой Отечественной войны М. нашел автомат ППШ и револьвер системы «Наган». М. привел их в порядок и они стали пригодными для употребления по прямому назначению. При продаже оружия М. был задержан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действия М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ьяные О., З., К. пришли на кладбище и начали крушить памятники, кресты, ограды. Они были задержан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их действ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7. Экологические преступления (семинар-исследование) Примерная тематика рефератов, докладов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экологических преступлени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экологических преступлени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ил охраны окружающей среды при производстве работ (ст. 246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рязнение вод (ст. 250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рязнение атмосферы (ст. 251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рязнение морской среды (ст. 252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законодательства РФ о континентальном шельфе и об исключительной экономической зоне РФ (ст. 253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ча земли (ст. 254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ил охраны и использования недр (ст. 255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ая добыча водных животных и растений (ст. 256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ил охраны рыбных запасов (ст. 257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46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ая охота (ст. 258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46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ая порубка деревьев и кустарников (ст. 260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чтожение или повреждение лесов (ст. 261 УК РФ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режима особо охраняемых природных территорий и природных объектов (ст. 262 УК РФ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захоронения радиоактивных отходов на специальном полигоне № 2 была обнаружена трещина в корпусе контейнера. Несмотря на прямой запрет по захоронению радиоактивных отходов в контейнерах с механическими повреждениями, ответственный за работы Евдокимов дал распоряжение захоронить такой контейнер с радиоактивными отходами. Вскоре в районе полигона было установлено значительное превышение допустимого уровня радиационного излуч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действия Евдокимов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8. Преступления против государственной власти, интересов государственной службы и службы в органах местного самоуправления (семинар- исследование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ая тематика рефератов, доклад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</w:t>
        <w:tab/>
        <w:t>характеристика</w:t>
        <w:tab/>
        <w:t>преступлений</w:t>
        <w:tab/>
        <w:t>против</w:t>
        <w:tab/>
        <w:t>органов</w:t>
        <w:tab/>
        <w:t>государственной</w:t>
        <w:tab/>
        <w:t>власти, интересов государственной службы и службы в органах местного самоуправ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виды преступлений против правосуд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тупления против порядка управл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теоретических, практических заданий и задач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 судебного заседания Полякова по просьбе своей родственницы и получив от нее «за услуги» 2 тыс. долл. США, изменила резолютивную часть решения суда по гражданскому делу (которым первоначально было отказано в иске) на противоположное, расписалась за судью и народных заседателей и направила это решение для исполн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цируйте действия Поляково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9. Преступления против мира и безопасности человечества (семинар- беседа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ведения практического занятия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и виды преступлений против мира и безопасности человечества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, подготовка, развязывание или ведение агрессивной войны (ст. 353 УК РФ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призывы к развязыванию агрессивной войны (ст. 354 УК РФ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, производство, накопление, приобретение или сбыт оружия массового поражения (ст. 355 УК РФ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запрещенных средств и методов ведения войны (ст. 356 УК РФ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оцид (ст. 357 УК РФ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цид (ст. 358 УК РФ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емничество (ст. 359 УК РФ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адение на лиц или учреждения, которые пользуются международной защитой (ст. 360 УК РФ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3 Промежуточная аттестация 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Вопросы для дифференцированного зачета по дисциплине «Уголовное право»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1.</w:t>
        <w:tab/>
        <w:t>Понятие, признаки, предмет и метод российского уголовного права.</w:t>
      </w:r>
    </w:p>
    <w:p>
      <w:pPr>
        <w:pStyle w:val="TextBody"/>
        <w:ind w:firstLine="567"/>
        <w:rPr/>
      </w:pPr>
      <w:r>
        <w:rPr/>
        <w:t>2.</w:t>
        <w:tab/>
        <w:t>Система российского уголовного закона и его структура. Понятие уголовно-правовой нормы и ее содержание.</w:t>
      </w:r>
    </w:p>
    <w:p>
      <w:pPr>
        <w:pStyle w:val="TextBody"/>
        <w:ind w:firstLine="567"/>
        <w:rPr/>
      </w:pPr>
      <w:r>
        <w:rPr/>
        <w:t>3.</w:t>
        <w:tab/>
        <w:t>Действие российского уголовного закона во времени. Порядок вступления в силу российского уголовного закона. Обратная сила российского уголовного закона и ее пределы.</w:t>
      </w:r>
    </w:p>
    <w:p>
      <w:pPr>
        <w:pStyle w:val="TextBody"/>
        <w:ind w:firstLine="567"/>
        <w:rPr/>
      </w:pPr>
      <w:r>
        <w:rPr/>
        <w:t>4.</w:t>
        <w:tab/>
        <w:t>Действие  уголовного  закона  в  отношении  лиц,  совершивших</w:t>
      </w:r>
    </w:p>
    <w:p>
      <w:pPr>
        <w:pStyle w:val="TextBody"/>
        <w:rPr/>
      </w:pPr>
      <w:r>
        <w:rPr/>
        <w:t>преступление на территории Российской Федерации и вне ее пределов.</w:t>
      </w:r>
    </w:p>
    <w:p>
      <w:pPr>
        <w:pStyle w:val="TextBody"/>
        <w:ind w:firstLine="567"/>
        <w:rPr/>
      </w:pPr>
      <w:r>
        <w:rPr/>
        <w:t>5.</w:t>
        <w:tab/>
        <w:t>Понятие и признаки преступления по российскому уголовному праву. Отличие преступления от иных правонарушений. Категории преступлений.</w:t>
      </w:r>
    </w:p>
    <w:p>
      <w:pPr>
        <w:pStyle w:val="TextBody"/>
        <w:ind w:firstLine="567"/>
        <w:rPr/>
      </w:pPr>
      <w:r>
        <w:rPr/>
        <w:t>6.</w:t>
        <w:tab/>
        <w:t>Понятие состава преступления. Соотношение понятия преступления и состава преступления.</w:t>
      </w:r>
    </w:p>
    <w:p>
      <w:pPr>
        <w:pStyle w:val="TextBody"/>
        <w:ind w:firstLine="567"/>
        <w:rPr/>
      </w:pPr>
      <w:r>
        <w:rPr/>
        <w:t>7.</w:t>
        <w:tab/>
        <w:t>Виды составов преступлений и критерии их классификации.</w:t>
      </w:r>
    </w:p>
    <w:p>
      <w:pPr>
        <w:pStyle w:val="TextBody"/>
        <w:ind w:firstLine="567"/>
        <w:rPr/>
      </w:pPr>
      <w:r>
        <w:rPr/>
        <w:t>8.</w:t>
        <w:tab/>
        <w:t>Понятие и виды объектов преступления. Многообъектные преступления.</w:t>
      </w:r>
    </w:p>
    <w:p>
      <w:pPr>
        <w:pStyle w:val="TextBody"/>
        <w:ind w:firstLine="567"/>
        <w:rPr/>
      </w:pPr>
      <w:r>
        <w:rPr/>
        <w:t>9.</w:t>
        <w:tab/>
        <w:t>Понятие и признаки субъекта преступления. Специальный субъект преступления.</w:t>
      </w:r>
    </w:p>
    <w:p>
      <w:pPr>
        <w:pStyle w:val="TextBody"/>
        <w:ind w:firstLine="567"/>
        <w:rPr/>
      </w:pPr>
      <w:r>
        <w:rPr/>
        <w:t>10.</w:t>
        <w:tab/>
        <w:t>Понятие и признаки субъективной стороны преступления.</w:t>
      </w:r>
    </w:p>
    <w:p>
      <w:pPr>
        <w:pStyle w:val="TextBody"/>
        <w:ind w:firstLine="567"/>
        <w:rPr/>
      </w:pPr>
      <w:r>
        <w:rPr/>
        <w:t>11.</w:t>
        <w:tab/>
        <w:t>Вина как основной признак субъективной стороны. Формы вины.</w:t>
      </w:r>
    </w:p>
    <w:p>
      <w:pPr>
        <w:pStyle w:val="TextBody"/>
        <w:ind w:firstLine="567"/>
        <w:rPr/>
      </w:pPr>
      <w:r>
        <w:rPr/>
        <w:t>12.</w:t>
        <w:tab/>
        <w:t>Понятие, признаки и значение объективной стороны преступления.</w:t>
      </w:r>
    </w:p>
    <w:p>
      <w:pPr>
        <w:pStyle w:val="TextBody"/>
        <w:ind w:firstLine="567"/>
        <w:rPr/>
      </w:pPr>
      <w:r>
        <w:rPr/>
        <w:t>13.</w:t>
        <w:tab/>
        <w:t>Понятие уголовной ответственности и ее отличие от иных видов юридической ответственности. Основание уголовной ответственности.</w:t>
      </w:r>
    </w:p>
    <w:p>
      <w:pPr>
        <w:pStyle w:val="TextBody"/>
        <w:ind w:firstLine="567"/>
        <w:rPr/>
      </w:pPr>
      <w:r>
        <w:rPr/>
        <w:t>14.</w:t>
        <w:tab/>
        <w:t>Понятие стадий совершения преступлений и их уголовно- правовое значение.</w:t>
      </w:r>
    </w:p>
    <w:p>
      <w:pPr>
        <w:pStyle w:val="TextBody"/>
        <w:ind w:firstLine="567"/>
        <w:rPr/>
      </w:pPr>
      <w:r>
        <w:rPr/>
        <w:t>15.</w:t>
        <w:tab/>
        <w:t>Понятие соучастия в преступлении.</w:t>
      </w:r>
    </w:p>
    <w:p>
      <w:pPr>
        <w:pStyle w:val="TextBody"/>
        <w:ind w:firstLine="567"/>
        <w:rPr/>
      </w:pPr>
      <w:r>
        <w:rPr/>
        <w:t>16.</w:t>
        <w:tab/>
        <w:t>Виды соучастников в преступлении.</w:t>
      </w:r>
    </w:p>
    <w:p>
      <w:pPr>
        <w:pStyle w:val="TextBody"/>
        <w:ind w:firstLine="567"/>
        <w:rPr/>
      </w:pPr>
      <w:r>
        <w:rPr/>
        <w:t>17.</w:t>
        <w:tab/>
        <w:t>Ответственность соучастников в преступлении. Эксцесс исполнителя преступления.</w:t>
      </w:r>
    </w:p>
    <w:p>
      <w:pPr>
        <w:pStyle w:val="TextBody"/>
        <w:ind w:firstLine="567"/>
        <w:rPr/>
      </w:pPr>
      <w:r>
        <w:rPr/>
        <w:t>18.</w:t>
        <w:tab/>
        <w:t>Виды и формы соучастия: понятие и виды.</w:t>
      </w:r>
    </w:p>
    <w:p>
      <w:pPr>
        <w:pStyle w:val="TextBody"/>
        <w:ind w:firstLine="567"/>
        <w:rPr/>
      </w:pPr>
      <w:r>
        <w:rPr/>
        <w:t>19.</w:t>
        <w:tab/>
        <w:t>Понятие и виды единого и сложного преступного деяния.</w:t>
      </w:r>
    </w:p>
    <w:p>
      <w:pPr>
        <w:pStyle w:val="TextBody"/>
        <w:ind w:firstLine="567"/>
        <w:rPr/>
      </w:pPr>
      <w:r>
        <w:rPr/>
        <w:t>20.</w:t>
        <w:tab/>
        <w:t>Понятие и признаки рецидива преступлений, его виды.</w:t>
      </w:r>
    </w:p>
    <w:p>
      <w:pPr>
        <w:pStyle w:val="TextBody"/>
        <w:ind w:firstLine="567"/>
        <w:rPr/>
      </w:pPr>
      <w:r>
        <w:rPr/>
        <w:t>21.</w:t>
        <w:tab/>
        <w:t>Понятие и цели наказания по российскому уголовному праву.</w:t>
      </w:r>
    </w:p>
    <w:p>
      <w:pPr>
        <w:pStyle w:val="TextBody"/>
        <w:ind w:firstLine="567"/>
        <w:rPr/>
      </w:pPr>
      <w:r>
        <w:rPr/>
        <w:t>22.</w:t>
        <w:tab/>
        <w:t>Система наказаний по российскому уголовному праву. Основные и дополнительные виды наказаний.</w:t>
      </w:r>
    </w:p>
    <w:p>
      <w:pPr>
        <w:pStyle w:val="TextBody"/>
        <w:ind w:firstLine="567"/>
        <w:rPr/>
      </w:pPr>
      <w:r>
        <w:rPr/>
        <w:t>23.</w:t>
        <w:tab/>
        <w:t>Конфискация имущества: понятие и значение.</w:t>
      </w:r>
    </w:p>
    <w:p>
      <w:pPr>
        <w:pStyle w:val="TextBody"/>
        <w:ind w:firstLine="567"/>
        <w:rPr/>
      </w:pPr>
      <w:r>
        <w:rPr/>
        <w:t>24.</w:t>
        <w:tab/>
        <w:t>Принудительные</w:t>
        <w:tab/>
        <w:t>меры</w:t>
        <w:tab/>
        <w:t>медицинского</w:t>
        <w:tab/>
        <w:t>характера:</w:t>
        <w:tab/>
        <w:t>виды,</w:t>
        <w:tab/>
        <w:t>цели назначения и проблемы реализации.</w:t>
      </w:r>
    </w:p>
    <w:p>
      <w:pPr>
        <w:pStyle w:val="TextBody"/>
        <w:ind w:firstLine="567"/>
        <w:rPr/>
      </w:pPr>
      <w:r>
        <w:rPr/>
        <w:t>25.</w:t>
        <w:tab/>
        <w:t>Принудительные</w:t>
        <w:tab/>
        <w:t>меры</w:t>
        <w:tab/>
        <w:t>воспитательного</w:t>
        <w:tab/>
        <w:t>воздействия:</w:t>
        <w:tab/>
        <w:t>общая характеристика.</w:t>
      </w:r>
    </w:p>
    <w:p>
      <w:pPr>
        <w:pStyle w:val="TextBody"/>
        <w:ind w:firstLine="567"/>
        <w:rPr/>
      </w:pPr>
      <w:r>
        <w:rPr/>
        <w:t>26.</w:t>
        <w:tab/>
        <w:t>Общие начала назначения наказания.</w:t>
      </w:r>
    </w:p>
    <w:p>
      <w:pPr>
        <w:pStyle w:val="TextBody"/>
        <w:ind w:firstLine="567"/>
        <w:rPr/>
      </w:pPr>
      <w:r>
        <w:rPr/>
        <w:t>27.</w:t>
        <w:tab/>
        <w:t>Обстоятельства, смягчающие наказание.</w:t>
      </w:r>
    </w:p>
    <w:p>
      <w:pPr>
        <w:pStyle w:val="TextBody"/>
        <w:ind w:firstLine="567"/>
        <w:rPr/>
      </w:pPr>
      <w:r>
        <w:rPr/>
        <w:t>28.</w:t>
        <w:tab/>
        <w:t>Обстоятельства, отягчающие наказание.</w:t>
      </w:r>
    </w:p>
    <w:p>
      <w:pPr>
        <w:pStyle w:val="TextBody"/>
        <w:ind w:firstLine="567"/>
        <w:rPr/>
      </w:pPr>
      <w:r>
        <w:rPr/>
        <w:t>29.</w:t>
        <w:tab/>
        <w:t>Особенности уголовной ответственности несовершеннолетних.</w:t>
      </w:r>
    </w:p>
    <w:p>
      <w:pPr>
        <w:pStyle w:val="TextBody"/>
        <w:ind w:firstLine="567"/>
        <w:rPr/>
      </w:pPr>
      <w:r>
        <w:rPr/>
        <w:t>30.</w:t>
        <w:tab/>
        <w:t>Понятие Особенной части российского уголовного права, ее значение и система.</w:t>
      </w:r>
    </w:p>
    <w:p>
      <w:pPr>
        <w:pStyle w:val="TextBody"/>
        <w:ind w:firstLine="567"/>
        <w:rPr/>
      </w:pPr>
      <w:r>
        <w:rPr/>
        <w:t>31.</w:t>
        <w:tab/>
        <w:t>Основы квалификации преступлений.</w:t>
      </w:r>
    </w:p>
    <w:p>
      <w:pPr>
        <w:pStyle w:val="TextBody"/>
        <w:ind w:firstLine="567"/>
        <w:rPr/>
      </w:pPr>
      <w:r>
        <w:rPr/>
        <w:t>32.</w:t>
        <w:tab/>
        <w:t>Понятие и виды преступлений против жизни.</w:t>
      </w:r>
    </w:p>
    <w:p>
      <w:pPr>
        <w:pStyle w:val="TextBody"/>
        <w:ind w:firstLine="567"/>
        <w:rPr/>
      </w:pPr>
      <w:r>
        <w:rPr/>
        <w:t>33.</w:t>
        <w:tab/>
        <w:t>Общая характеристика преступлений против здоровья.</w:t>
      </w:r>
    </w:p>
    <w:p>
      <w:pPr>
        <w:pStyle w:val="TextBody"/>
        <w:ind w:firstLine="567"/>
        <w:rPr/>
      </w:pPr>
      <w:r>
        <w:rPr/>
        <w:t>34.</w:t>
        <w:tab/>
        <w:t>Общая характеристика преступлений против свободы, чести и достоинства личности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35.</w:t>
        <w:tab/>
        <w:t>Понятие и виды преступлений против половой неприкосновенности и половой свободы личности.</w:t>
      </w:r>
    </w:p>
    <w:p>
      <w:pPr>
        <w:pStyle w:val="TextBody"/>
        <w:ind w:firstLine="567"/>
        <w:rPr/>
      </w:pPr>
      <w:r>
        <w:rPr/>
        <w:t>36.</w:t>
        <w:tab/>
        <w:t>Общая характеристика преступлений против конституционных прав и свободы человека и гражданина.</w:t>
      </w:r>
    </w:p>
    <w:p>
      <w:pPr>
        <w:pStyle w:val="TextBody"/>
        <w:ind w:firstLine="567"/>
        <w:rPr/>
      </w:pPr>
      <w:r>
        <w:rPr/>
        <w:t>37.</w:t>
        <w:tab/>
        <w:t>Общая</w:t>
        <w:tab/>
        <w:t>характеристика</w:t>
        <w:tab/>
        <w:t>преступлений</w:t>
        <w:tab/>
        <w:t>против</w:t>
        <w:tab/>
        <w:t>семьи</w:t>
        <w:tab/>
        <w:t>и несовершеннолетних.</w:t>
      </w:r>
    </w:p>
    <w:p>
      <w:pPr>
        <w:pStyle w:val="TextBody"/>
        <w:ind w:firstLine="567"/>
        <w:rPr/>
      </w:pPr>
      <w:r>
        <w:rPr/>
        <w:t>38.</w:t>
        <w:tab/>
        <w:t>Общая характеристика преступлений против собственности.</w:t>
      </w:r>
    </w:p>
    <w:p>
      <w:pPr>
        <w:pStyle w:val="TextBody"/>
        <w:ind w:firstLine="567"/>
        <w:rPr/>
      </w:pPr>
      <w:r>
        <w:rPr/>
        <w:t>39.</w:t>
        <w:tab/>
        <w:t>Общая характеристика преступлений против военной службы.</w:t>
      </w:r>
    </w:p>
    <w:p>
      <w:pPr>
        <w:pStyle w:val="TextBody"/>
        <w:ind w:firstLine="567"/>
        <w:rPr/>
      </w:pPr>
      <w:r>
        <w:rPr/>
        <w:t>40.</w:t>
        <w:tab/>
        <w:t>Общая характеристика преступлений против правосудия.</w:t>
      </w:r>
    </w:p>
    <w:p>
      <w:pPr>
        <w:pStyle w:val="TextBody"/>
        <w:ind w:firstLine="567"/>
        <w:rPr/>
      </w:pPr>
      <w:r>
        <w:rPr/>
        <w:t>41.</w:t>
        <w:tab/>
        <w:t>Общая характеристика преступлений против здоровья населения и общественной нравственности.</w:t>
      </w:r>
    </w:p>
    <w:p>
      <w:pPr>
        <w:pStyle w:val="TextBody"/>
        <w:ind w:firstLine="567"/>
        <w:rPr/>
      </w:pPr>
      <w:r>
        <w:rPr/>
        <w:t>42.</w:t>
        <w:tab/>
        <w:t>Общая характеристика преступлений против мира и безопасности человечества.</w:t>
      </w:r>
    </w:p>
    <w:p>
      <w:pPr>
        <w:pStyle w:val="TextBody"/>
        <w:ind w:firstLine="567"/>
        <w:rPr/>
      </w:pPr>
      <w:r>
        <w:rPr/>
        <w:t>43.</w:t>
        <w:tab/>
        <w:t>Общая характеристика экологических преступлений.</w:t>
      </w:r>
    </w:p>
    <w:p>
      <w:pPr>
        <w:pStyle w:val="TextBody"/>
        <w:ind w:firstLine="567"/>
        <w:rPr/>
      </w:pPr>
      <w:r>
        <w:rPr/>
        <w:t>44.</w:t>
        <w:tab/>
        <w:t>Понятие убийства и его виды. Отграничение убийства от иных преступлений, сопряженных с причинением смерти потерпевшему.</w:t>
      </w:r>
    </w:p>
    <w:p>
      <w:pPr>
        <w:pStyle w:val="TextBody"/>
        <w:ind w:firstLine="567"/>
        <w:rPr/>
      </w:pPr>
      <w:r>
        <w:rPr/>
        <w:t>45.</w:t>
        <w:tab/>
        <w:t>Убийство при отягчающих обстоятельствах.</w:t>
      </w:r>
    </w:p>
    <w:p>
      <w:pPr>
        <w:pStyle w:val="TextBody"/>
        <w:ind w:firstLine="567"/>
        <w:rPr/>
      </w:pPr>
      <w:r>
        <w:rPr/>
        <w:t>46.</w:t>
        <w:tab/>
        <w:t>Убийство, совершенное в состоянии аффекта.</w:t>
      </w:r>
    </w:p>
    <w:p>
      <w:pPr>
        <w:pStyle w:val="TextBody"/>
        <w:ind w:firstLine="567"/>
        <w:rPr/>
      </w:pPr>
      <w:r>
        <w:rPr/>
        <w:t>47.</w:t>
        <w:tab/>
        <w:t>Умышленное причинение тяжкого вреда здоровью.</w:t>
      </w:r>
    </w:p>
    <w:p>
      <w:pPr>
        <w:pStyle w:val="TextBody"/>
        <w:ind w:firstLine="567"/>
        <w:rPr/>
      </w:pPr>
      <w:r>
        <w:rPr/>
        <w:t>48.</w:t>
        <w:tab/>
        <w:t>Умышленное причинение средней тяжести вреда здоровью.</w:t>
      </w:r>
    </w:p>
    <w:p>
      <w:pPr>
        <w:pStyle w:val="TextBody"/>
        <w:ind w:firstLine="567"/>
        <w:rPr/>
      </w:pPr>
      <w:r>
        <w:rPr/>
        <w:t>49.</w:t>
        <w:tab/>
        <w:t>Побои.</w:t>
      </w:r>
    </w:p>
    <w:p>
      <w:pPr>
        <w:pStyle w:val="TextBody"/>
        <w:ind w:firstLine="567"/>
        <w:rPr/>
      </w:pPr>
      <w:r>
        <w:rPr/>
        <w:t>50.</w:t>
        <w:tab/>
        <w:t>Истязание.</w:t>
      </w:r>
    </w:p>
    <w:p>
      <w:pPr>
        <w:pStyle w:val="TextBody"/>
        <w:ind w:firstLine="567"/>
        <w:rPr/>
      </w:pPr>
      <w:r>
        <w:rPr/>
        <w:t>51.</w:t>
        <w:tab/>
        <w:t>Похищение человека.</w:t>
      </w:r>
    </w:p>
    <w:p>
      <w:pPr>
        <w:pStyle w:val="TextBody"/>
        <w:ind w:firstLine="567"/>
        <w:rPr/>
      </w:pPr>
      <w:r>
        <w:rPr/>
        <w:t>52.</w:t>
        <w:tab/>
        <w:t>Незаконное лишение свободы.</w:t>
      </w:r>
    </w:p>
    <w:p>
      <w:pPr>
        <w:pStyle w:val="TextBody"/>
        <w:ind w:firstLine="567"/>
        <w:rPr/>
      </w:pPr>
      <w:r>
        <w:rPr/>
        <w:t>53.</w:t>
        <w:tab/>
        <w:t>Кража.</w:t>
      </w:r>
    </w:p>
    <w:p>
      <w:pPr>
        <w:pStyle w:val="TextBody"/>
        <w:ind w:firstLine="567"/>
        <w:rPr/>
      </w:pPr>
      <w:r>
        <w:rPr/>
        <w:t>54.</w:t>
        <w:tab/>
        <w:t>Грабеж.</w:t>
      </w:r>
    </w:p>
    <w:p>
      <w:pPr>
        <w:pStyle w:val="TextBody"/>
        <w:ind w:firstLine="567"/>
        <w:rPr/>
      </w:pPr>
      <w:r>
        <w:rPr/>
        <w:t>55.</w:t>
        <w:tab/>
        <w:t>Изнасилование.</w:t>
      </w:r>
    </w:p>
    <w:p>
      <w:pPr>
        <w:pStyle w:val="TextBody"/>
        <w:ind w:firstLine="567"/>
        <w:rPr/>
      </w:pPr>
      <w:r>
        <w:rPr/>
        <w:t>56.</w:t>
        <w:tab/>
        <w:t>Нарушение неприкосновенности частной жизни.</w:t>
      </w:r>
    </w:p>
    <w:p>
      <w:pPr>
        <w:pStyle w:val="TextBody"/>
        <w:ind w:firstLine="567"/>
        <w:rPr/>
      </w:pPr>
      <w:r>
        <w:rPr/>
        <w:t>57.</w:t>
        <w:tab/>
        <w:t>Нарушение неприкосновенности жилища.</w:t>
      </w:r>
    </w:p>
    <w:p>
      <w:pPr>
        <w:pStyle w:val="TextBody"/>
        <w:ind w:firstLine="567"/>
        <w:rPr/>
      </w:pPr>
      <w:r>
        <w:rPr/>
        <w:t>58.</w:t>
        <w:tab/>
        <w:t>Нарушение правил охраны труда.</w:t>
      </w:r>
    </w:p>
    <w:p>
      <w:pPr>
        <w:pStyle w:val="TextBody"/>
        <w:ind w:firstLine="567"/>
        <w:rPr/>
      </w:pPr>
      <w:r>
        <w:rPr/>
        <w:t>59.</w:t>
        <w:tab/>
        <w:t>Вовлечение несовершеннолетнего в совершение преступления.</w:t>
      </w:r>
    </w:p>
    <w:p>
      <w:pPr>
        <w:pStyle w:val="TextBody"/>
        <w:ind w:firstLine="567"/>
        <w:rPr/>
      </w:pPr>
      <w:r>
        <w:rPr/>
        <w:t>60.</w:t>
        <w:tab/>
        <w:t>Террористический акт.</w:t>
      </w:r>
    </w:p>
    <w:p>
      <w:pPr>
        <w:pStyle w:val="TextBody"/>
        <w:ind w:firstLine="567"/>
        <w:rPr/>
      </w:pPr>
      <w:r>
        <w:rPr/>
        <w:t>61.</w:t>
        <w:tab/>
        <w:t>Неуважение к суду.</w:t>
      </w:r>
    </w:p>
    <w:p>
      <w:pPr>
        <w:pStyle w:val="TextBody"/>
        <w:ind w:firstLine="567"/>
        <w:rPr/>
      </w:pPr>
      <w:r>
        <w:rPr/>
        <w:t>62.</w:t>
        <w:tab/>
        <w:t>Загрязнение морской среды.</w:t>
      </w:r>
    </w:p>
    <w:p>
      <w:pPr>
        <w:pStyle w:val="TextBody"/>
        <w:ind w:firstLine="567"/>
        <w:rPr/>
      </w:pPr>
      <w:r>
        <w:rPr/>
        <w:t>63.</w:t>
        <w:tab/>
        <w:t>Нарушение правил оборота наркотических средств или психотропных веществ.</w:t>
      </w:r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2" w:hanging="257"/>
      </w:pPr>
      <w:rPr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2" w:hanging="367"/>
      </w:pPr>
      <w:rPr>
        <w:sz w:val="24"/>
        <w:spacing w:val="0"/>
        <w:i w:val="false"/>
        <w:b w:val="false"/>
        <w:szCs w:val="24"/>
        <w:iCs w:val="false"/>
        <w:bCs w:val="false"/>
        <w:w w:val="88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7" w:hanging="3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74" w:hanging="3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2" w:hanging="3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3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6" w:hanging="3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4" w:hanging="3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1" w:hanging="367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8" w:hanging="64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2" w:hanging="255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28" w:hanging="240"/>
      </w:pPr>
      <w:rPr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22" w:hanging="315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numFmt w:val="bullet"/>
      <w:lvlText w:val="—"/>
      <w:lvlJc w:val="left"/>
      <w:pPr>
        <w:tabs>
          <w:tab w:val="num" w:pos="0"/>
        </w:tabs>
        <w:ind w:left="222" w:hanging="49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42" w:hanging="360"/>
      </w:pPr>
      <w:rPr>
        <w:spacing w:val="0"/>
        <w:w w:val="100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42" w:hanging="839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8" w:hanging="83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02" w:hanging="83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56" w:hanging="83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0" w:hanging="83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83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8" w:hanging="839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22" w:hanging="25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22" w:hanging="351"/>
      </w:pPr>
      <w:rPr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107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22" w:hanging="38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6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7" w:hanging="2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74" w:hanging="2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2" w:hanging="2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2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6" w:hanging="2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4" w:hanging="2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1" w:hanging="240"/>
      </w:pPr>
      <w:rPr>
        <w:rFonts w:ascii="Liberation Serif" w:hAnsi="Liberation Serif" w:cs="Liberation Serif" w:hint="default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6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582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22" w:hanging="32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74" w:hanging="32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8" w:hanging="3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62" w:hanging="3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6" w:hanging="3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50" w:hanging="3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44" w:hanging="3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8" w:hanging="324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82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2" w:hanging="223"/>
      </w:pPr>
      <w:rPr>
        <w:sz w:val="24"/>
        <w:spacing w:val="-1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74" w:hanging="22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8" w:hanging="22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62" w:hanging="22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6" w:hanging="22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50" w:hanging="22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44" w:hanging="22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8" w:hanging="223"/>
      </w:pPr>
      <w:rPr>
        <w:rFonts w:ascii="Liberation Serif" w:hAnsi="Liberation Serif" w:cs="Liberation Serif" w:hint="default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28" w:hanging="240"/>
      </w:pPr>
      <w:rPr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46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22" w:hanging="430"/>
      </w:pPr>
      <w:rPr>
        <w:spacing w:val="0"/>
        <w:w w:val="100"/>
        <w:lang w:val="ru-RU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108" w:hanging="130"/>
      </w:pPr>
      <w:rPr>
        <w:rFonts w:ascii="Times New Roman" w:hAnsi="Times New Roman" w:cs="Times New Roman" w:hint="default"/>
        <w:sz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7" w:hanging="1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14" w:hanging="1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1" w:hanging="1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29" w:hanging="1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36" w:hanging="1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3" w:hanging="1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51" w:hanging="1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58" w:hanging="13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6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7" w:hanging="2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74" w:hanging="2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2" w:hanging="2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2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6" w:hanging="2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4" w:hanging="2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1" w:hanging="240"/>
      </w:pPr>
      <w:rPr>
        <w:rFonts w:ascii="Liberation Serif" w:hAnsi="Liberation Serif" w:cs="Liberation Serif" w:hint="default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22" w:hanging="26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7" w:hanging="26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74" w:hanging="26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2" w:hanging="26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26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6" w:hanging="26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4" w:hanging="26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1" w:hanging="264"/>
      </w:pPr>
      <w:rPr>
        <w:rFonts w:ascii="Liberation Serif" w:hAnsi="Liberation Serif" w:cs="Liberation Serif" w:hint="default"/>
        <w:lang w:val="ru-RU" w:bidi="ar-S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2" w:hanging="29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7" w:hanging="29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74" w:hanging="29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2" w:hanging="29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29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6" w:hanging="29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4" w:hanging="29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1" w:hanging="291"/>
      </w:pPr>
      <w:rPr>
        <w:rFonts w:ascii="Liberation Serif" w:hAnsi="Liberation Serif" w:cs="Liberation Serif" w:hint="default"/>
        <w:lang w:val="ru-RU" w:bidi="ar-SA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6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46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222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2" w:hanging="28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61" w:hanging="28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1" w:hanging="2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2" w:hanging="2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3" w:hanging="2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3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64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85" w:hanging="281"/>
      </w:pPr>
      <w:rPr>
        <w:rFonts w:ascii="Liberation Serif" w:hAnsi="Liberation Serif" w:cs="Liberation Serif" w:hint="default"/>
        <w:lang w:val="ru-RU" w:bidi="ar-SA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28" w:hanging="240"/>
      </w:pPr>
      <w:rPr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6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2" w:hanging="25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7" w:hanging="25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74" w:hanging="25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2" w:hanging="25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25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6" w:hanging="25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4" w:hanging="25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1" w:hanging="250"/>
      </w:pPr>
      <w:rPr>
        <w:rFonts w:ascii="Liberation Serif" w:hAnsi="Liberation Serif" w:cs="Liberation Serif" w:hint="default"/>
        <w:lang w:val="ru-RU" w:bidi="ar-SA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1028" w:hanging="240"/>
      </w:pPr>
      <w:rPr>
        <w:spacing w:val="0"/>
        <w:w w:val="100"/>
        <w:lang w:val="ru-RU" w:bidi="ar-SA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46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22" w:hanging="252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7" w:hanging="25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74" w:hanging="25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2" w:hanging="25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25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6" w:hanging="25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4" w:hanging="25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1" w:hanging="252"/>
      </w:pPr>
      <w:rPr>
        <w:rFonts w:ascii="Liberation Serif" w:hAnsi="Liberation Serif" w:cs="Liberation Serif" w:hint="default"/>
        <w:lang w:val="ru-RU" w:bidi="ar-SA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222" w:hanging="27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469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4" w:hanging="0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88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1">
    <w:name w:val="WW8Num9z1"/>
    <w:qFormat/>
    <w:rPr>
      <w:spacing w:val="0"/>
      <w:w w:val="100"/>
      <w:lang w:val="ru-RU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0"/>
      <w:w w:val="100"/>
      <w:sz w:val="24"/>
      <w:szCs w:val="24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spacing w:val="0"/>
      <w:w w:val="10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7z2">
    <w:name w:val="WW8Num27z2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1z2">
    <w:name w:val="WW8Num31z2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6z2">
    <w:name w:val="WW8Num36z2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0z2">
    <w:name w:val="WW8Num40z2"/>
    <w:qFormat/>
    <w:rPr>
      <w:lang w:val="ru-RU" w:bidi="ar-SA"/>
    </w:rPr>
  </w:style>
  <w:style w:type="character" w:styleId="WW8Num41z0">
    <w:name w:val="WW8Num41z0"/>
    <w:qFormat/>
    <w:rPr>
      <w:spacing w:val="0"/>
      <w:w w:val="100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4z2">
    <w:name w:val="WW8Num44z2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eastAsia="Times New Roman"/>
      <w:i/>
      <w:color w:val="000000"/>
      <w:sz w:val="22"/>
      <w:szCs w:val="22"/>
      <w:lang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Абзац списка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8">
    <w:name w:val="Нижний колонтитул Знак"/>
    <w:qFormat/>
    <w:rPr>
      <w:rFonts w:eastAsia="Times New Roman"/>
      <w:color w:val="000000"/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ыделение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i/>
      <w:color w:val="000000"/>
      <w:sz w:val="22"/>
      <w:szCs w:val="22"/>
      <w:lang w:bidi="ar-SA"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hyperlink" Target="https://www.biblio-online.ru/bcode/430402" TargetMode="External"/><Relationship Id="rId10" Type="http://schemas.openxmlformats.org/officeDocument/2006/relationships/hyperlink" Target="https://www.biblio-online.ru/bcode/430402" TargetMode="External"/><Relationship Id="rId11" Type="http://schemas.openxmlformats.org/officeDocument/2006/relationships/hyperlink" Target="https://www.biblio-online.ru/bcode/430168" TargetMode="External"/><Relationship Id="rId12" Type="http://schemas.openxmlformats.org/officeDocument/2006/relationships/hyperlink" Target="https://www.biblio-online.ru/bcode/430168" TargetMode="External"/><Relationship Id="rId13" Type="http://schemas.openxmlformats.org/officeDocument/2006/relationships/hyperlink" Target="https://www.biblio-online.ru/bcode/433828" TargetMode="External"/><Relationship Id="rId14" Type="http://schemas.openxmlformats.org/officeDocument/2006/relationships/hyperlink" Target="https://www.biblio-online.ru/bcode/433828" TargetMode="External"/><Relationship Id="rId15" Type="http://schemas.openxmlformats.org/officeDocument/2006/relationships/header" Target="header2.xml"/><Relationship Id="rId16" Type="http://schemas.openxmlformats.org/officeDocument/2006/relationships/footer" Target="footer3.xml"/><Relationship Id="rId17" Type="http://schemas.openxmlformats.org/officeDocument/2006/relationships/header" Target="head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35:00Z</dcterms:created>
  <dc:creator>Ангелина</dc:creator>
  <dc:description/>
  <cp:keywords/>
  <dc:language>en-US</dc:language>
  <cp:lastModifiedBy>yurina</cp:lastModifiedBy>
  <dcterms:modified xsi:type="dcterms:W3CDTF">2024-05-24T09:22:00Z</dcterms:modified>
  <cp:revision>5</cp:revision>
  <dc:subject/>
  <dc:title/>
</cp:coreProperties>
</file>