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Федеральное государственное бюджетное образовательное учреждение высшего</w:t>
      </w:r>
    </w:p>
    <w:p>
      <w:pPr>
        <w:pStyle w:val="TextBody"/>
        <w:shd w:fill="auto" w:val="clear"/>
        <w:ind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образования</w:t>
      </w:r>
    </w:p>
    <w:p>
      <w:pPr>
        <w:pStyle w:val="TextBody"/>
        <w:shd w:fill="auto" w:val="clear"/>
        <w:spacing w:before="0" w:after="744"/>
        <w:ind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«Тамбовский государственный университет имени Г.Р. Державина» Институт права и национальной безопас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753110" distR="753110" simplePos="0" locked="0" layoutInCell="0" allowOverlap="1" relativeHeight="2">
                <wp:simplePos x="0" y="0"/>
                <wp:positionH relativeFrom="column">
                  <wp:posOffset>1546225</wp:posOffset>
                </wp:positionH>
                <wp:positionV relativeFrom="paragraph">
                  <wp:posOffset>635</wp:posOffset>
                </wp:positionV>
                <wp:extent cx="14605" cy="1469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5.7pt;mso-wrap-distance-left:59.3pt;mso-wrap-distance-right:59.3pt;mso-wrap-distance-top:0pt;mso-wrap-distance-bottom:0pt;margin-top:0.05pt;mso-position-vertical-relative:text;margin-left:12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0" w:before="937" w:after="352"/>
        <w:ind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РАБОЧАЯ ПРОГРАММА УЧЕБНОЙ ДИСЦИПЛИНЫ</w:t>
      </w:r>
    </w:p>
    <w:p>
      <w:pPr>
        <w:pStyle w:val="TextBody"/>
        <w:shd w:fill="auto" w:val="clear"/>
        <w:spacing w:lineRule="exact" w:line="260" w:before="0" w:after="241"/>
        <w:ind w:hanging="0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«СГ.01 История России»</w:t>
      </w:r>
    </w:p>
    <w:p>
      <w:pPr>
        <w:pStyle w:val="TextBody"/>
        <w:shd w:fill="auto" w:val="clear"/>
        <w:spacing w:lineRule="exact" w:line="322" w:before="0" w:after="109"/>
        <w:ind w:hanging="0"/>
        <w:rPr>
          <w:sz w:val="24"/>
          <w:szCs w:val="24"/>
          <w:lang w:val="ru-RU"/>
        </w:rPr>
      </w:pPr>
      <w:r>
        <w:rPr>
          <w:rStyle w:val="Style17"/>
          <w:color w:val="000000"/>
          <w:sz w:val="24"/>
          <w:szCs w:val="24"/>
        </w:rPr>
        <w:t>подготовки специалистов среднего звена по специальности «40.</w:t>
      </w:r>
      <w:r>
        <w:rPr>
          <w:rStyle w:val="Style17"/>
          <w:color w:val="000000"/>
          <w:sz w:val="24"/>
          <w:szCs w:val="24"/>
          <w:lang w:val="ru-RU"/>
        </w:rPr>
        <w:t>02</w:t>
      </w:r>
      <w:r>
        <w:rPr>
          <w:rStyle w:val="Style17"/>
          <w:color w:val="000000"/>
          <w:sz w:val="24"/>
          <w:szCs w:val="24"/>
        </w:rPr>
        <w:t>.0</w:t>
      </w:r>
      <w:r>
        <w:rPr>
          <w:rStyle w:val="Style17"/>
          <w:color w:val="000000"/>
          <w:sz w:val="24"/>
          <w:szCs w:val="24"/>
          <w:lang w:val="ru-RU"/>
        </w:rPr>
        <w:t>4</w:t>
      </w:r>
      <w:r>
        <w:rPr>
          <w:rStyle w:val="Style17"/>
          <w:color w:val="000000"/>
          <w:sz w:val="24"/>
          <w:szCs w:val="24"/>
        </w:rPr>
        <w:t xml:space="preserve"> - </w:t>
      </w:r>
      <w:r>
        <w:rPr>
          <w:rStyle w:val="Style17"/>
          <w:color w:val="000000"/>
          <w:sz w:val="24"/>
          <w:szCs w:val="24"/>
          <w:lang w:val="ru-RU"/>
        </w:rPr>
        <w:t>Юриспруденция</w:t>
      </w:r>
      <w:r>
        <w:rPr>
          <w:rStyle w:val="Style17"/>
          <w:color w:val="000000"/>
          <w:sz w:val="24"/>
          <w:szCs w:val="24"/>
        </w:rPr>
        <w:t>»</w:t>
      </w:r>
      <w:r>
        <w:rPr>
          <w:rStyle w:val="Style17"/>
          <w:color w:val="000000"/>
          <w:sz w:val="24"/>
          <w:szCs w:val="24"/>
          <w:lang w:val="ru-RU"/>
        </w:rPr>
        <w:t xml:space="preserve"> (на базе СОО)</w:t>
      </w:r>
    </w:p>
    <w:p>
      <w:pPr>
        <w:pStyle w:val="TextBody"/>
        <w:shd w:fill="auto" w:val="clear"/>
        <w:spacing w:lineRule="exact" w:line="260" w:before="0" w:after="657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Style w:val="Style17"/>
          <w:color w:val="000000"/>
          <w:sz w:val="24"/>
          <w:szCs w:val="24"/>
          <w:lang w:val="ru-RU"/>
        </w:rPr>
        <w:t xml:space="preserve">                </w:t>
      </w:r>
      <w:r>
        <w:rPr>
          <w:rStyle w:val="Style17"/>
          <w:color w:val="000000"/>
          <w:sz w:val="24"/>
          <w:szCs w:val="24"/>
          <w:lang w:val="ru-RU"/>
        </w:rPr>
        <w:t>К</w:t>
      </w:r>
      <w:r>
        <w:rPr>
          <w:rStyle w:val="Style17"/>
          <w:color w:val="000000"/>
          <w:sz w:val="24"/>
          <w:szCs w:val="24"/>
        </w:rPr>
        <w:t>валификации выпускника</w:t>
      </w:r>
    </w:p>
    <w:p>
      <w:pPr>
        <w:pStyle w:val="TextBody"/>
        <w:spacing w:lineRule="auto" w:line="240"/>
        <w:rPr/>
      </w:pPr>
      <w:r>
        <w:rPr>
          <w:rStyle w:val="Style17"/>
          <w:color w:val="000000"/>
          <w:sz w:val="24"/>
          <w:szCs w:val="24"/>
          <w:lang w:val="ru-RU"/>
        </w:rPr>
        <w:t xml:space="preserve">                      </w:t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>
          <w:rStyle w:val="Style17"/>
          <w:color w:val="000000"/>
          <w:sz w:val="24"/>
          <w:szCs w:val="24"/>
          <w:lang w:val="ru-RU"/>
        </w:rPr>
        <w:t xml:space="preserve">                  </w:t>
      </w:r>
      <w:r>
        <w:rPr>
          <w:rStyle w:val="Style17"/>
          <w:color w:val="000000"/>
          <w:sz w:val="24"/>
          <w:szCs w:val="24"/>
        </w:rPr>
        <w:t>ЮРИСТ</w:t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>
          <w:rStyle w:val="Style17"/>
          <w:color w:val="000000"/>
          <w:sz w:val="24"/>
          <w:szCs w:val="24"/>
          <w:lang w:val="ru-RU"/>
        </w:rPr>
        <w:t xml:space="preserve">                   </w:t>
      </w:r>
      <w:r>
        <w:rPr>
          <w:rStyle w:val="Style17"/>
          <w:color w:val="000000"/>
          <w:sz w:val="24"/>
          <w:szCs w:val="24"/>
        </w:rPr>
        <w:t>Год набора 20</w:t>
      </w:r>
      <w:r>
        <w:rPr>
          <w:rStyle w:val="Style17"/>
          <w:color w:val="000000"/>
          <w:sz w:val="24"/>
          <w:szCs w:val="24"/>
          <w:lang w:val="ru-RU"/>
        </w:rPr>
        <w:t>24</w:t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</w:rPr>
        <w:t>Тамбов 2024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хманов П.С., преподаватель кафедры истории и философ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 ФГОС СПО по специальности 40.02.04 «Юриспруденция» (от 27.10.2023 №798) и утверждена на заседании кафедры истории и философии _______, протокол №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ы истории и философии Стрекалова Н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 УЧЕБНОЙ ДИСЦИПЛИНЫ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УЧЕБНОЙ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Г.01 ИСТОРИЯ РОССИИ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История России» является обязательной частью социально-гуманитарного цикла пример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исциплины в структуре основной профессиональной образовательной программы: данная дисциплина относится к социально-гуманитарному циклу профессиональной подготовки СГ.01, изучается в 1 семестр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бщих компетенций ОК 02, ОК 03, ОК 04, ОК 05, ОК 06, ОК 0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06"/>
      </w:tblGrid>
      <w:tr>
        <w:trPr>
          <w:trHeight w:val="6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сновные тенденции социально-экономического, политического и культурного развития России и ми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взаимосвязь отечественных, региональных, мировых социально-экономических, политических и культурных проце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пределять значимость профессиональной деятельности по осваиваемой специальности для развития экономики в историческом контекст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активную гражданскую позицию, основанную на демократических ценностях мировой истории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ючевые понятия и явления истории середины ХХ - нач. ХХI вв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нденции развития России и мира в середине ХХ - нач. ХХI вв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 и причины локальных, региональных, межгосударственных конфликтов в середине XX - начале XXI вв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оцессы (дезинтеграционные, интеграционные, поликультурные, миграционные и иные) политического и экономического развития России и ми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блемы и перспективы развития России и мира в конце XX - начале XXI вв. и их значение в профессиональной деятельности будущего специалис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освоения учебной дисциплины студент должен овладеть следующими общими компетенциям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1"/>
        <w:shd w:fill="auto" w:val="clea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25185" cy="29495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8"/>
                              <w:gridCol w:w="1853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hanging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Объем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аксималь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удиторная учебная работа (всег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12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екционные занятия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абораторные занятия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рсовой проект (работа) (если предусмотрено)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неаудиторная (самостоятельная)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12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самостоятельная работа над курсовым проектом (работой) (если предусмотрено)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иные формы самостоятельной работы (при их наличии)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ромежуточная аттестация в форме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3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Диф.зач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232.25pt;mso-wrap-distance-left:0pt;mso-wrap-distance-right:0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8"/>
                        <w:gridCol w:w="1853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Объем часов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аксимальная учебная нагрузка (всего)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0" w:after="1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удиторная учебная работа (всего)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2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екционные занятия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абораторные занятия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рсовой проект (работа) (если предусмотрено)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0" w:after="1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неаудиторная (самостоятельная) работа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2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самостоятельная работа над курсовым проектом (работой) (если предусмотрено)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иные формы самостоятельной работы (при их наличии)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Промежуточная аттестация в форме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3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Диф.заче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454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nl-NL"/>
        </w:rPr>
        <w:t>2.2. Тематический план и содержание учебной дисциплины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nl-NL"/>
        </w:rPr>
      </w:r>
    </w:p>
    <w:tbl>
      <w:tblPr>
        <w:tblW w:w="95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28"/>
        <w:gridCol w:w="967"/>
        <w:gridCol w:w="1205"/>
      </w:tblGrid>
      <w:tr>
        <w:trPr>
          <w:trHeight w:val="68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ого занятия, самостоятельной работ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й</w:t>
            </w:r>
          </w:p>
        </w:tc>
      </w:tr>
      <w:tr>
        <w:trPr>
          <w:trHeight w:val="682" w:hRule="atLeast"/>
        </w:trPr>
        <w:tc>
          <w:tcPr>
            <w:tcW w:w="9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звитие СССР и его место в мире в 1980-е гг.</w:t>
            </w:r>
          </w:p>
        </w:tc>
      </w:tr>
      <w:tr>
        <w:trPr>
          <w:trHeight w:val="299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развития СССР к 1980-м гг. - второй половине 80-х гг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л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литика государственной власти в СССР к началу 1980-х гг. Кризис «развитого социализ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СССР к началу 1980-х гг. «Биполярная модель» международных отношений. Блоковая стратегия. СССР в глобальных и региональных конфликтах. Афганская война и ее последствия. Ближневосточный конфликт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130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деологии национальной и социально-экономической политики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2491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Дезинтеграционные процессы в России и Европе во второй половине 80-х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л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йка в СССР (1985-1991 гг.): причины и последствия. Предпосылки системного кризиса. Характеристика основных периодов пере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д суверенитетов». События августовского путча. Подписание Беловежских соглашений и образование С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ССР и перестройка. Первый этап экономических преобразований: концепция ускорения социально-экономического развития. Второй этап экономических реформ. Экономический кризис и начало перехода к рыночной экономике. Программа «500 дней»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56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России на этапе перехода к рыночной экономике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706" w:hRule="atLeast"/>
        </w:trPr>
        <w:tc>
          <w:tcPr>
            <w:tcW w:w="9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оссия и мир в конце XX - начале XXI вв.</w:t>
            </w:r>
          </w:p>
        </w:tc>
      </w:tr>
      <w:tr>
        <w:trPr>
          <w:trHeight w:val="694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2.1. Постсоветское пространство в 90-е гг. XX века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л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ризисные меры и рыночные реформы. Формирование государственной власти новой России. Принятие Конституции РФ 199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гражданского общества. Обострение локальных конфликтов на постсоветском пространстве. РФ и страны ближнего зарубежья. РФ и СНГ. Международные отношения в конце XX века. Программные документы ООН, ЮНЕСКО, ЕС, ОЭСР в отношении постсоветского простран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России в период реформ (1991-2000 г). Российская экономика на пути к рынку. Начало радикальных экономических преобразований. Падение жизненного уровня населения. Приватизац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езультаты и цена экономических реформ 1990-х гг. Россия в мировой экономике. Особенности развития российской экономики в конце ХХ -начале ХХ1 вв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83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кономики России в 1992-1998 гг. Дефолт 1998 г. и его последствия. Экономические меры правитель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311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Укрепление влияния России на постсоветском пространстве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л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олитическое положение и внешняя политика в 1990-е гг. Новое место России в мире. Взаимоотношения с США и странами Запада. Агрессия НАТО в Югославии и изменение политики России в отношении Запада. Восточный вектор внешней политики. Россия на постсоветском пространстве. Результаты внешней политики страны в 1990-е гг. Укрепление государственной власти. Проблемы федеративного устройства. Россия и страны Ближнего Зарубежья. СНГ, ОДКБ, Россия и страны Дальнего Зарубежья. Политическая жизнь России в начале XXI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вка Президента Б. Н. Ельцина. Президент В. В. Путин и его программа. Мюнхенская речь Владимира Путина. Укрепление российской государственности. Обеспечение гражданского согласия и единства общества. Новые государственные символы России. Усиление борьбы с терроризмом. Судебная реформа. Выборы 2003</w:t>
              <w:softHyphen/>
              <w:t>2004 гг. Реформа управления. Итоги политического развития страны в 2000-е гг. Экономика России в начале 21 в. Переход к политике государственного регулирования рыночного хозяйства. Налоговая реформа. Решение проблемы внешнего дол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виток российской космической программы. Демографическая политика. Итоги социально-экономического развития страны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развитие: разработка и реализация приоритетных национальных проектов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мир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о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л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Евросоюза, формирование мирового «рынка труда», глобальная программа НАТО и политические ориентир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еждународных организаций (ВТО, ЕЭС, ОЭСР) в глобализации политической и экономической жизни и участие России в этих процес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 (интеграционные, поликультурные, миграционные и иные) развития ведущих государств и регионов мира. Важнейшие правовые и законодательные акты мирового и регионального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образовательного и культурного пространства в Европе и отдельных регионах ми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и в начале ХХ1 в. Разработка новой внешнеполитической стратегии. Усиление борьбы с терроризмом. Отношения России с США и Западом. Отношения России со странами ближнего зарубежья. Россия и русская диаспора за рубежом. Отношения России со странами Азии, Африки, Латинской Америки. Укрепление позиций России на международной арене Итоги внешней политики России Коммерческая работа при совершении экспортно-импортных операций. Выход на внешний рынок. Товарная номенклатура внешнеэкономической деятельности (ТН ВЭД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110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торговые организации. Государственное регулирование внешней торговли. Современная система государственного регулирования внешнеэкономической деятельности в Российской Федерации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225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ема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ультуры в России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одержание учебного материала (лекция)</w:t>
            </w:r>
          </w:p>
          <w:p>
            <w:pPr>
              <w:pStyle w:val="Default"/>
              <w:rPr/>
            </w:pPr>
            <w:r>
              <w:rPr/>
              <w:t>Проблема экспансии в Россию западной системы ценностей и формирование «массовой культуры».</w:t>
            </w:r>
          </w:p>
          <w:p>
            <w:pPr>
              <w:pStyle w:val="Default"/>
              <w:rPr/>
            </w:pPr>
            <w:r>
              <w:rPr/>
              <w:t>Тенденции сохранения национальных, религиозных, культурных традиций и «свобода совести» в России.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/>
              <w:t>Идеи «поликультурности» и молодежные экстремистские движения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139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рактическое занятие №6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/>
              <w:t xml:space="preserve">Подготовка презентаций на тему «Духовная жизнь современного общества». 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1914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пективы развития РФ в современном мире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(лекция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ые направления и основные проблемы развития РФ на современном этапе.   Территориальная целостность и положение населения и соседей. Демографический кризис и пути выхода из него. Проблема трудовых мигрантов в центре и регионах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232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рактическое занятие №7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/>
              <w:t xml:space="preserve">Подготовить рефераты на предложенные темы: «Территориальная целостность России, уважение прав ее населения и соседних народов – главное условие политического развития», «Инновационная деятельность – приоритетное направление в науке и экономике», «Демографический кризис и его неизбежность в европейском варианте развития»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232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 Глобализация и ее последствия, международные отношения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одержание учебного материала (лекция)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/>
              <w:t xml:space="preserve">Интернационализация экономики и формирование единого информационного пространства. Особенности современных социально-экономических процессов в странах Запада и Востока. Проблема «мирового Юга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232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17"/>
              <w:ind w:left="1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>
                <w:shd w:fill="FFFFFF" w:val="clear"/>
              </w:rPr>
              <w:t>1. Информационное общество. Глобализация и ее последствия</w:t>
            </w:r>
            <w:r>
              <w:rPr/>
              <w:br/>
            </w:r>
            <w:r>
              <w:rPr>
                <w:shd w:fill="FFFFFF" w:val="clear"/>
              </w:rPr>
              <w:t>2. Проблемы национальной безопасности в международных отношениях. Международный</w:t>
            </w:r>
            <w:r>
              <w:rPr/>
              <w:br/>
            </w:r>
            <w:r>
              <w:rPr>
                <w:shd w:fill="FFFFFF" w:val="clear"/>
              </w:rPr>
              <w:t>терроризм как социально-политическое явление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5, ОК 06, ОК 09</w:t>
            </w:r>
          </w:p>
        </w:tc>
      </w:tr>
      <w:tr>
        <w:trPr>
          <w:trHeight w:val="288" w:hRule="atLeast"/>
        </w:trPr>
        <w:tc>
          <w:tcPr>
            <w:tcW w:w="7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>
          <w:trHeight w:val="298" w:hRule="atLeast"/>
        </w:trPr>
        <w:tc>
          <w:tcPr>
            <w:tcW w:w="7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90308034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кабинет Социально-гуманитарных дисциплин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оборудование учебного кабинета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посадочных мест по количеству обучающихс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учебно-методических пособий по дисциплине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ая доска на металлической основе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технические средства обуч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ьютер с пакетом стандартных программ Microsoft Office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ектор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граммные средства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MS Word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MS Power Point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90308034"/>
      <w:bookmarkStart w:id="2" w:name="_Hlk90308034"/>
      <w:bookmarkEnd w:id="2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nl-NL"/>
        </w:rPr>
        <w:t>3.2.1. Основные печатные и электронные изда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угров, К. Д. История России : учебное пособие для СПО / К. Д. Бугров, С. В. Соколов. — 2-е изд. — Саратов : Профобразование, 2021. — 125 c. — ISBN 978-5-4488-1105-0. — Текст : электронный // Электронный ресурс цифровой образовательной среды СПО PROFобразование : [сайт]. — URL: https://profspo.ru/books/10490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4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уев, М. Н. История России : учебник и практикум для среднего профессионального образования / М. Н. Зуев, С. Я. Лавренов. — 4-е изд., испр. и доп. — Москва : Издательство Юрайт, 2022. — 545 с. — (Профессиональное образование). — ISBN 978-5-534-01293-4. — Текст : электронный // Образовательная платформа Юрайт [сайт]. — URL: https://urait.ru/bcode/48965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стория России XX - начала XXI века : учебник для среднего профессионального образования / Д. О. Чураков [и др.] ; под редакцией Д. О. Чуракова, С. А. Саркисяна. — 3-е изд., перераб. и доп. — Москва : Издательство Юрайт, 2020. — 311 с. — (Профессиональное образование). — ISBN 978-5-534-13853-5. — Текст : электронный // Образовательная платформа Юрайт [сайт]. — URL: https://urait.ru/bcode/46705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4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арпачев, С. П. История России : учебное пособие для среднего профессионального образования / С. П. Карпачев. — 3-е изд., перераб. и доп. — Москва : Издательство Юрайт, 2022. — 248 с. — (Профессиональное образование). — ISBN 978-5-534-08753-6. — Текст : электронный // Образовательная платформа Юрайт [сайт]. — URL: https://urait.ru/bcode/488818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15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рамаренко, Р. А. История России : учебное пособие для среднего профессионального образования / Р. А. Крамаренко. — 2-е изд., испр. и доп. — Москва : Издательство Юрайт, 2022. — 197 с. — (Профессиональное образование). — ISBN 978-5-534-09199-1. — Текст : электронный // Образовательная платформа Юрайт [сайт]. — URL: https://urait.ru/bcode/492450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4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екрасова, М. Б. История России : учебник и практикум для среднего профессионального образования / М. Б. Некрасова. — 5-е изд., перераб. и доп. — Москва : Издательство Юрайт, 2022. — 363 с. — (Профессиональное образование). — ISBN 978-5-534-05027-1. — Текст : электронный // Образовательная платформа Юрайт [сайт]. — URL: https://urait.ru/bcode/48964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тория : учебное пособие / В.В. Касьянов, П.С. Самыгин, С.И. Самыгин, В.Н. Шевелев. — 2-е изд., испр. и доп. — Москва : ИНФРА-М, 2023. — 550 с. — (Среднее профессиональное образование). — DOI 10.12737/1086532. - ISBN 978-5-16-016200-3. - Текст : электронный. - URL: https://znanium.com/catalog/product/1900464 (дата обращения: 26.06.2023). – Режим доступа: по подписк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3.3. У</w:t>
      </w:r>
      <w:r>
        <w:rPr>
          <w:rFonts w:cs="Times New Roman" w:ascii="Times New Roman" w:hAnsi="Times New Roman"/>
          <w:b/>
          <w:sz w:val="24"/>
          <w:szCs w:val="24"/>
        </w:rPr>
        <w:t>словия реализации ОП СПО для инвалидов и лиц с ограниченным возможностям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инвалидов и лиц с ограниченными возможностями здоровья осуществляется в соответствии с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м организации и осуществления образовательной деятельности по образовательным программам среднего профессионального образования (Приказ Министерства образования и науки РФ от 14.06.2013 №464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, в том числе оснащенности образовательного процесса (утверждены 08.04.2014 г. № АК-44/05вн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 (утверждены 26.12.2013 № 06-2412вн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(утверждены МИНПРОСВЕЩЕНИЯ РОССИИ 10.04.2020 г. № 05398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15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815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Формы и методы оцени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5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815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Критерии и методы оцени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114"/>
        <w:gridCol w:w="1697"/>
      </w:tblGrid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ючевые понятия и явления истории середины ХХ - нач. ХХI вв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нденции развития России и мира в середине ХХ - нач. ХХI вв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 и причины локальных, региональных, межгосударственных конфликтов в середине XX - начале XXI вв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та изложения материала, правильное определение основных понятий, понимание материала, обоснованность суждений, точность формулировок, адекватность применения терминологии, последовательное изложение материал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исьменного, устного опрос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стирование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оцессы (дезинтеграционные, интеграционные, поликультурные, миграционные и иные) политического и экономического развития России и мир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4" w:leader="none"/>
              </w:tabs>
              <w:autoSpaceDE w:val="false"/>
              <w:spacing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блемы и перспективы развития России и мира в конце XX - начале XXI вв. и их значение в профессиональной деятельности будущего специалиста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ектирование собственной гражданской позиции через проектирование исторических событи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умения 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е условий задания на творческом уровне с представлением собственной позици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ание осознанного выбора способов решения той или иной задачи (действий) из ранее известны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ставление о формировании антикоррупционного законодательства в рамках истории современной России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аконопослушного и правового поведения на занятия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активной гражданской и общественной позици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 ходе проведения занятий в составе групп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ой рабо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Hlk76482781"/>
      <w:bookmarkStart w:id="4" w:name="_Hlk76482781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Типовые оценочные средства текущего контрол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т контрольно- оценочных средств для проведения тестового контро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области экономики апрельский (1985 г.) Пленум ЦК КПСС взял курс н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аз от административно-командной системы управ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ватизацию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создание рыночной экономик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скор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дикальные экономические рефор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чало «Холодной войны» по традиции связывают с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зданием НАТ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рейской войной 1950-1953 г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Испытанием советского атомного оруж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разованием Организации Варшавского договор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чью У.Черчилля в Фултон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еловежское соглашение 1991 г. объявило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нятие новой Конституции ССС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вод советских войск из ГД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роспуск СССР, создание СНГ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здание ГКЧП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оспуск КПСС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Холодная война» охватила период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90-е годы XX ве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0-40ые годы XX ве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40-80ые годы XX ве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20-30ые годы XX ве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чало XX век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 целью сохранения и укрепления СНГ в 1993 год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ыл введен безвизовый режи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ыла создана единая рублевая з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был введен единый паспор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ыл принят устав СНГ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были введены миротворческие силы ОО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5 августа 1963 г. в Москве был подписан договор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раторий на ядерное испыта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граничение обычного вооружения в Европ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сокращение ракет среднего радиуса действ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прещение испытаний ядерного оружия в 3-х среда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граничение стратегического вооруж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е из перечисленных понятий относится к первым послевоенным годам в СССР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либерализация цен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карточная систем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инфляц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девальвац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Экономическая реформа А.Н. Косыгина проводилась в СССР в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1949 – 1953 </w:t>
      </w:r>
      <w:r>
        <w:rPr>
          <w:rFonts w:cs="Times New Roman" w:ascii="Times New Roman" w:hAnsi="Times New Roman"/>
          <w:sz w:val="24"/>
          <w:szCs w:val="24"/>
        </w:rPr>
        <w:t>гг</w:t>
      </w:r>
      <w:r>
        <w:rPr>
          <w:rFonts w:cs="Times New Roman" w:ascii="Times New Roman" w:hAnsi="Times New Roman"/>
          <w:sz w:val="24"/>
          <w:szCs w:val="24"/>
          <w:lang w:val="en-US"/>
        </w:rPr>
        <w:t>.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1956 – 1960 </w:t>
      </w:r>
      <w:r>
        <w:rPr>
          <w:rFonts w:cs="Times New Roman" w:ascii="Times New Roman" w:hAnsi="Times New Roman"/>
          <w:sz w:val="24"/>
          <w:szCs w:val="24"/>
        </w:rPr>
        <w:t>гг</w:t>
      </w:r>
      <w:r>
        <w:rPr>
          <w:rFonts w:cs="Times New Roman" w:ascii="Times New Roman" w:hAnsi="Times New Roman"/>
          <w:sz w:val="24"/>
          <w:szCs w:val="24"/>
          <w:lang w:val="en-US"/>
        </w:rPr>
        <w:t>.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1965 – 1970 </w:t>
      </w:r>
      <w:r>
        <w:rPr>
          <w:rFonts w:cs="Times New Roman" w:ascii="Times New Roman" w:hAnsi="Times New Roman"/>
          <w:sz w:val="24"/>
          <w:szCs w:val="24"/>
        </w:rPr>
        <w:t>гг</w:t>
      </w:r>
      <w:r>
        <w:rPr>
          <w:rFonts w:cs="Times New Roman" w:ascii="Times New Roman" w:hAnsi="Times New Roman"/>
          <w:sz w:val="24"/>
          <w:szCs w:val="24"/>
          <w:lang w:val="en-US"/>
        </w:rPr>
        <w:t>.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1985 – 1991 </w:t>
      </w:r>
      <w:r>
        <w:rPr>
          <w:rFonts w:cs="Times New Roman" w:ascii="Times New Roman" w:hAnsi="Times New Roman"/>
          <w:sz w:val="24"/>
          <w:szCs w:val="24"/>
        </w:rPr>
        <w:t>гг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ериод в истории СССР с середины 1950-х гг. до середины 1960-х гг., характеризовавшийся началом обновления духовной жизни общества, разоблачением культа личности, назывался периодо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«деидеологизаци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«гласност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«оттепел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«нового политического мышлени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нятия «перестройка», «гласность» связаны с именем руководителя СССР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Н.С. Хруще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Л.И. Брежне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Ю.В. Андропо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М.С. Горбаче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акое понятие стало символическим обозначением разделения капиталистического и социалистического мира в период «холодной войны»?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«новый мировой порядок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«ядерный щит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«невидимый фронт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«железный занавес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 странам Восточной Европы в послевоенный период относи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пания, Португалия, Грец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ьша, Венгрия, Румы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Дания, Норвегия, Швец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ранция, Бельгия, Голланд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Германия, Италия, Испа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80-90ые годы XX века самых высоких темпов экономического роста в Латинской Америке достигл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разил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несуэл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Куб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Чил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Аргентин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езидент Египта, один из инициаторов создания Движения неприсоедин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ж. Нер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.А. Насе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Сада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укарн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астро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Антисоциалистическое выступление в Венгрии произошло 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45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51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1956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1953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1959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Лейбористское правительство в Великобритании с 1945 по 1951г. возглавля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. Черчилл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. Эттл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. Тетче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А. Иде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Г. Макмилла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Инициаторами создания НАТО бы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Ш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еликобрита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Франц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ША и Великобрита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Великобритания и Франц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еликобритания предоставила Индии статус доминиона 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45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48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1947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1946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1949 г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В середине 50-х годов XX века этот регион стал одним из наиболее важных в мировой политик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Южно-Восточная Аз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лижневосточны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Восточная Европ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Южная Аз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Центральная Амери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М. Тэтчер являлась премьер-министром Великобритании 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79-90 г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78-1992 г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1970-1980 г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1975-1985 г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1979-1995 г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то был избран Председателем Верховного Совета России в июне 1990 года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.А.Зюган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.Н.Ельци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А.Д.Сахар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тметьте 6 черт общественно-политической ситуации в СССР в 1990-1991 г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озникновение и рост забастовочного движ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кращение сопротивления экономическим и политическим реформам со стороны консервативно настроенного партийного аппарат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растание национального сепаратизма в республиках ССС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ляризация общественного созна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упление общественной апатии, падение интереса граждан к политическим событиям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оздание альтернативной политической партии, начавшей играть роль распадающейся КПСС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силение консервативных тенденций в КПСС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осстановление общественно-политического влияния КПСС, которое она имела до 1985 год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бострение межнациональных отношений, столкновения на национальной почве в ряде республик ССС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ыдвижение бастующими шахтерами требований отставки М.С.Горбачева и смены политического курс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Отметьте 5 черт и мероприятий внешней политики СССР в 1964-1985 г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ициатива ввода войск стран Варшавского Договора в Чехословакию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вод советских войск в Венгрию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мещение ядерных ракет на Куб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тензии на контроль над Черноморскими проливам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тие советских представителей в Совещании по безопасности и сотрудничеству в Европ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дписание Договора о запрещении ядерных испытаний в атмосфере, космическом пространстве и под водой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пытка разрядки напряженности в отношениях с США и странами НАТО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оизраильская позиция в арабо-израильских войнах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нфликт с Китаем на острове Даманский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онфликт с Северной Кореей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вод советских войск в Афганиста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итика «тэтчеризма» предполагал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ную занятость насе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юджетный дефици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создание «государства благоденствия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осударственное регулирование экономик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граничение государственного регулирования экономик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ы французско-вьетнамской войн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45-195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46-195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1946-1955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1947-195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1947-1953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рлинская стена пал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9 сентября 1989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9 октября 1989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9 ноября 1989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9 августа 1989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9 декабря 1989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« Буря в пустыне» - это …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йствия многонациональных сил ООН против Иранского вторжения в Кувей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йна на территории Афр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Конфликт в Эфиоп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Экологическая катастроф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обытия в районе Халхин – Го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оды правления М. С. Горбачев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85 – 1991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63 – 1982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1982 – 1985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953 – 1964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1991 1995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сле объединения ФРГ и ГДР первое общегерманское правительство канцле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 Меркел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. Бранд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Г. Шреде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Г. Кол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Э. Хонекке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ерлинская стена была возведена 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1960 году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1961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1962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1963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1964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ермания была разделена на две част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1945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1947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в 1948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в 1949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 1950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осударство вошедшее в Варшавский договор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льг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встр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Венгр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Монгол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Грец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19-21 августа 1991 года произошли события в СССР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чередной съезд народных депута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вод советских войск из Афганиста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Попытка государственного переворо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Выборы президента Ро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ферендум по проблеме сохранения ССС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1947-1948 гг. в странах Восточной Европы завершился процесс утвержд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ластия, получивший назв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Буржуазная революци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Буржуазно-демократическая революци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«Либерально-демократическая революци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« Национально-освободительное движение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«Народно-демократическая революци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овозгласили создание Германской Демократической Республик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7 октября 1949 год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20 июня 1948 год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14 августа 1948 год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7 сентября 1949 год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20 сентября 1949 год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ГКЧП был создан 19 августа 1991 года, так как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20 августа предполагалось подписание нового Союзного договор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решения проблемы Прибалтийских республи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Случайно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17 августа резко ухудшилось состояние здоровья М.С. Горбаче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18 августа М.С. Горбачев передал свои полномочия вице-президент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США и НАТО в марте 1999 г. подвергли бомбардировкам территори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ра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рбии и края Косов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Ира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Острова Грена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увей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Год образования ФРГ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51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45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1948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947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1949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 1962 году советские ракеты были размещен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Во Вьетна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Чехословак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В ГД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В Монгол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 Куб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ласти ГДР по согласованию с СССР возвели в одну ночь стену вокруг Западного Берлина и установили контрольно-пропускные пункты на границ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 марта 1960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 июля 1959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 мая 1967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3 августа 1961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 сентября 1975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 1978 году в Афганистане свергнут режи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.Дауд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Х.Ами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М.Юсуф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Н.Тарак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Б.Кармал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граниченный контингент советских войск присутствовал в Афганистане в период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970-1980 го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979-1989 го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985-1995 го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980-1990 го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975-1985 год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Сущность Перестройки в СССР в 1980-ые год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Научно-технический прогресс плюс ускор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Ограничить производственно-экономическую демократ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Развить механизм социалистической эконом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Непризнание рыночных отнош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граничить иностранный капита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Кто избрал М.С. Горбачева Президентом СССР?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I съезд народных депутатов ССС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ерховный Совет ССС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III Съезд народных депутатов ССС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тметьте 8 черт социально-экономической ситуации в 1990-1991 гг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пешное осуществление структурной перестройки в экономик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ее сокращение объемов производств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ведение нормированного распределения продуктов пита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чало приватизации государственной собственност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иление инфляции, постепенное обесценивание рубл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ост числа убыточных предприятий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аспад колхозов на индивидуальные крестьянские хозяйств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крепление советского рубля, начало его свободного обмена на иностранную валюту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окращение золотого запаса ССС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ост внутреннего и внешнего долга ССС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сширение торговых связей СССР со странами Западной Европ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озрастание роли натурального (бартерного) обмена в экономик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лная ликвидация командно-административной системы руководства экономико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Отметьте 6 экономических преобразований, осуществленных в СССР в 1985- 1990 г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пытка ускорения социально-экономического развития страны путем увеличения капиталовложений в машиностроени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широкомасштабная приватизация государственной собственност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граничение сферы товарно-денежных отношений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развитие коопераци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опытка введения хозяйственной самостоятельности предприятий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объединение государственных предприятий в тресты и концерн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создание акционерных коммерческих банко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сокращение числа отраслевых министерст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создание системы территориальных совнархозо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полный отказ от практики размещения государственного заказа на предприятиях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узаконение индивидуальной трудовой деятельности граждан ССС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коренное изменение системы образования розничных цен, отказ от их директивного назнач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фактический отказ от пятилетнего планирова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материалов для проведения практических работ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№ 1 </w:t>
      </w:r>
      <w:r>
        <w:rPr>
          <w:rFonts w:cs="Times New Roman" w:ascii="Times New Roman" w:hAnsi="Times New Roman"/>
          <w:sz w:val="24"/>
          <w:szCs w:val="24"/>
        </w:rPr>
        <w:t>Тема: Распад СССР и образование СНГ Цель работы: определить особенности идеолог, политики и экономики государства в 90-е гг;охарактеризовать причины распада СССР;определить каковы последствия распада СССР и образования СН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Работаем с источниками, выполняем зад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тория современной России ведет отсчет с распада СССР, финал которого приходиться на декабрь 1991г. Предложите свою периодизацию (несколько этапов) этого исторического отрезка и дайте характеристику каждого их этапов с точки зрения целей, задач, мероприятий, результа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должите мысл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пада СССР новой России предстояло решить следующие стратегические задачи:..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равните два подхода к проведению реформ и сделайте вывод о характере предлагаемых изменений и возможных последствий. Выберите наиболее подходящий вариант и аргументируйте выбор. Представьте свой вариант развит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А. Пономарев, сопредседатель общественно-политического движения «Демократическая Россия»: «В революционном темпе раздать землю, провести приватизацию в промышленности, торговле.. Действовать так, как действовал Ельцин в дни переворота. Да, ряд его указов, принятых в этой критической обстановке, носит антиконституционный характер. Но я назвал бы их гениальными. Они абсолютно отвечали политической потребности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И. Вольский, президент Российского союза промышленников и предпринимателей: «Предлагаемы курс по реформированию управления экономическим развитием - в замене практически почившей административно-командной системы на государственно регулируемую экономическую систему с плавным переходом к рыночному саморегулированию. На слово «плавный» я просил бы обратить внимание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анализируйте и охарактеризуйте мероприятия с экономической точки зрения. Сделайте вывод об их объективных результатах и последствиях. Сформулируйте причины их неудач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каза Президента РСФСР «О мерах по либерализации цен». 3 декабря 1991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) Осуществить со 2 января 1992 года переход в основном на применение свободных (рыночных) цен и тарифов, складывающихся под влиянием спроса и предложения, товары народного потребления, работы и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) Правительству РСФСР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ить предельный уровень цен и тарифов на конкретные виды продукции производственно - технического назначения, основные потребительские товары и услуги, порядок их регулиров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вести в действие в 1992 году порядок регулирования цен на продукцию предприятий-монополистов. S Осуществить в 1992 году во взаимодействии с суверенными государствами - бывшими союзными республиками - переход на расчеты по согласованной межгосударственной номенклатуре поставок товаров и продукции, как правило, по мировым цена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ите данные об основных видах продуктов питания населения в первый год реформ. Самостоятельно найдите и изучите статистику о положении основных слоев российского общества. Учитывайте различные критерии: смертность, безработицу, заработную плату и т.д. Каким категориям населения пришлось труднее всего? Представьте вашу версию причин такого положения. Что бы вы могли предложить для предотвращения подобной ситуации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е продуктов питания в 1992 г. от уровня 1991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о - 81%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- 56%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 - 84%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- 56%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спользуя предложенное в документе определение рыночной экономики, сделайте вывод о формах и методах, проблемах, итогах, последствиях становления рыночной экономики в России. Представьте и докажите свою точку зр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татьи Председателя Госкомимущества РФ А.Б. Чубайса (1992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ая экономика - это экономика, основанная на частной собственности... Если собственность раздроблена между множеством владельцев, ни один из них не имеет исключительного права и физической возможности командовать остальными, определять размеры их личных доходов или уровень общественного положения. Ничьи взгляды не являются доминирующими и тем более обязательными для окружающи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аскрыть суть понятий: перестройка, гласность, плюрализм, путч, парад суверенитетов, демократизация, многопартийность, правовое государство, радикализ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2</w:t>
      </w:r>
      <w:r>
        <w:rPr>
          <w:rFonts w:cs="Times New Roman" w:ascii="Times New Roman" w:hAnsi="Times New Roman"/>
          <w:sz w:val="24"/>
          <w:szCs w:val="24"/>
        </w:rPr>
        <w:t xml:space="preserve"> Тема: «Локальные национальные и религиозные конфликты на пространстве бывшего СССР в 1990-е гг.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пределить особенности идеологи и национальной политики государства в 90-е гг; охарактеризовать причины возникновения национальной нестабильности в странах бывшего СССР; определить каковы последствия национальных конфлик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: Изучить документ, ответить на вопросы к докумен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нформационной справки МИД Российской Федерации о положении соотечественников в страна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ружества Независимых Государст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брь 1994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захстане (население 16464 тыс. чел., из них 6227 тыс.русских) увеличивается поток выезжающих из республики: в 1993 г. - до250 тыс. (оценочные данные Посольства РФ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из Монголии и Китая в Казахстан в прошлом году прибыло 105 тыс. этнических казахов, которых расселяют главным образом на севере республики, т.е. в районах преобладания русского населения..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актическом плане идет активное насаждение госаппарате казахского языка в качестве официального (принята программа перевода на него всей документации); происходит постепенное вытеснение с руководящих постов представителей неказахской национальности; населенным пунктам обоснованным русскими даются казахские названия; разрушаются памятники культуры русского народа. Отвергнуто предложение российской общественности об открытии в Казахстане «Русского университета»..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м является положение русских в государствах Средней Азии. В Узбекистане (население 19810 тыс.чел., из них 1653 тыс. русских), Туркменистане (население3522 тыс. чел., из них 333 тыс. русских), Таджикистане (по переписи 1989г.: население 5092 тыс.чел., из них 338 тыс.русских, за последнее время уехало более 220тыс.чел.), Киргизии (население 4430 тыс.чел., из них 815 тыс. составляют этнические россияне) к общим факторам, которые оказывают влияние на положение русской диаспоры в других республиках, добавляется исламский. Исламизация жизни, фактически получившая поддержку на государственном уровне в этих странах, помимо ее негативного психологического воздействии на русских, сопровождается открытыми угрозами в их адрес, дискриминации при рассмотрении жалоб в местных органах власти, многочисленными фактами физического и морального оскорбления достоинства и т.д.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рестоматия по отечественной истории (1946-1995гг.) Учебное пособие для студентов вузов под редакцией А.Ф. Киселева, Э.М. Шагина М. Гуманит. Изд.центр. ВЛАДОС,1996 с.394.) Из рабочих материалов Государственной Думы РФ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о вопросам к документ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и почему изменилось положение русскоязычного населения в бывших союзных республиках? -Что предпринимало правительство России для защиты прав русскоязычного населения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 может обернуться для РФ массовое переселение русского населения в Россию? Чем это может обернуться для стран, которые они оставят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происходит с русскоязычным населением в других странах бывшего СССР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Выполните зада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те на карте Российской Федерации субъекты: республики, области, края, автономные округа, автономные области, города федерального подчин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асставьте в хронологическом порядк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чало Чеченской войн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е Конституции РФ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писание Хасавюртовских соглаш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брание президента Ельцина на второй срок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писание Федеративного договор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провозглашение независимости республики Ичкер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3 Тема: Российская Федерация на современном этап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пределить основные направления развития экономики РФ на современном этапе; дать характеристику основным этапам социально-экономических преобразований; охарактеризовать основные приоритеты социально-экономического развития РФ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Выпишите основные этапы социально-экономических преобразова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Напишите противоречия («вызовы») современного этапа экономического роста в России. Дайте ответ на вопрос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акие проблемы возникают из-за низкой рождаемости и высокой смертности в начале 2000-х годов в РФ?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 чего зависит развитие российской экономики на современном этапе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Выпишите условия осуществления социально-экономической политики в РФ. Задание 4. Перечислите основные приоритеты развития стран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. Раскрыть суть понятий: факторы производства, факторные доходы, постиндустриальное общество; ВВП, ППС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4</w:t>
      </w:r>
      <w:r>
        <w:rPr>
          <w:rFonts w:cs="Times New Roman" w:ascii="Times New Roman" w:hAnsi="Times New Roman"/>
          <w:sz w:val="24"/>
          <w:szCs w:val="24"/>
        </w:rPr>
        <w:t xml:space="preserve"> Тема: Интеграция России в западное пространство. Общие принципы и противоречия. Место России в международных отношениях. Россия и НАТ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характеризовать деятельность президента В.В.Путина в контексте мировой и российской политики; определить сферы деятельности Евросоюза, условия вступления в него стран мира; перечислить и охарактеризовать современные международные рынки труда, определить трудности их существования; оценить деятельность России и НАТО в программе «Партнерство во имя мира», дать характеристику политическим ориентирам Ро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имается под «расширением Европейского союза»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осударства входят в эту организацию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условия вступления в Евросоюз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траны-кандидаты на вступление в Евросоюз. Какие из Европейских государств предпочли не присоединяться к Евросоюзу? Есть ли у них точки соприкосновения с этой организацией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международный рынок труда»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язаны между собой, формирование международного рынка труда и процессы мировой интеграции? Перечислите области, в которых происходит взаимодействие стран в современном мире. Как осуществляется образование международного рынка труда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, какие международные рынки труда существуют в современном мире? (5 шт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ыгоды влечет за собой участие в интеграционном процессе (Евросоюзе)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трудовая миграция», каковы ее типы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плюсы и минусы «трудовой миграции»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сновная тенденция развития современного международного рынка труда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 охарактеризуйте главную характерную черту участия России в процессах международной трудовой миг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ричины и суть изменения курса НАТО с начала 1990-х год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глобальное НАТО»? Каковы его цели и принципы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кем была принята программа «Партнерство во имя мира»? В чем ее суть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цели программы «Партнерство ради мира»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оцениваете перспективы сотрудничества России и НАТО посредством программы «Партнерство ради мира»? Аргументируйте свой ответ.</w:t>
      </w:r>
    </w:p>
    <w:p>
      <w:pPr>
        <w:pStyle w:val="Normal"/>
        <w:ind w:firstLine="540"/>
        <w:jc w:val="both"/>
        <w:rPr/>
      </w:pPr>
      <w:r>
        <w:rPr/>
        <w:t>Заполните таблицу «Россия и НАТО: перспективы и разногласия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взаимодейств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разногласия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материалов для проведения контрольных раб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контрольных рабо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чём противоречия социально-политического и культурного развития СССР в послевоенный период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ношения СССР со странами Запада. Установления военно-стратегического паритета между СССР и СШ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орьба за разрядку международной напряженности. Основные договоры об ограничении вооружений. Совещание в Хельсинки 1975г., подписание Заключительного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звитие сотрудничества с социалистическими странами. Роль СССР в становлении разрядки международной напряже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еречислите достижения и проблемы развития СССР в период засто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овы причины нарастания проблем в экономике? Экономические реформы, их результ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ковы результаты и последствия «гласности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спад СССР: закономерность или случайнос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характеризуйте становление новой российской государственно-правовой систем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аковы особенности формирования многократности в РФ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«Шоковая терапия»: назовите этапы экономической реформы и ее последст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ыявление причин создания НАТО, состав НАТ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пределение основных направлений деятельности НАТО, расширение НАТО на Восток, изучение основных военных операций стран НАТО, а направлений работы политических и экономических организ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Изучение международных отношений в 80- 90 х гг. XX века. 15.Определение основных достижений современной цивил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Сравнение этапов развития России в новейшее врем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ыявление роли и значения России в развитии мирового сооб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роведение сравнительного анализа развития экономики и политики ведущих стран ми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материалов для проведения опро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Развитие СССР и его место в мире в 1980-е г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1 Основные тенденции развития СССР к 1980-м г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тенденция в экономическом, политическом, социальном и культурном развитии СССР к 1980-м г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ие процессы, происходили в международных отношениях СССР со странами Западной Евро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акие процессы, происходили в международных отношениях СССР со странами Восточной Евро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кие процессы, происходили в международных отношениях СССР со странами азиатского реги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2 Дезинтеграционные процессы в России и Европе во второй половине 80-х г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ие причины локальных, региональных, межгосударственных конфликтов во второй половине 80-х гг. ХХ в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ие основные мероприятия государственной власти в период Перестройки 1985 - 1991 г.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аковы причины нарастания сепаратизма и распада СССР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к бы вы оценили политические события, происходившие в странах Восточной Европы и СССР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1 Постсоветское пространство в 90-е гг. XX 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овы основные направления развития ключевых регионов мира на рубеже XX и XXI вв.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кажите основные направления преобразований, производимых российскими властями на постсоветском простран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ъясните влияние проводимой политики на постсоветском простран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2 Укрепление влияния России на постсоветском простран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ие процессы происходили на постсоветском пространстве после распада СССР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ого содержание основных договоров между Россией и государствами на постсоветском пространстве( Украиной, Абхазией, Южной Осетией)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аковы последствия вооруженного конфликта на Северном Кавказ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цените шаги руководства РФ в направлении интеграции РФ и стран постсоветского пространства, в урегулировании конфликтов на постсоветском пространстве и на Северном Кавказ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кие изменения произошли в территориальном устройстве РФ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3 Россия и мировые интеграционные процес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ие основные процессы (интеграционные, поликультурные, миграционные и иные) политического и экономического развития ведущих регионов мир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ого назначение ООН, НАТО, ЕС и др. организаций и их деятельност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йте комплексную характеристику роли О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йте комплексную характеристику роли Совета Безопасности 5. Какова роль ООН в современных международных процессах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 Развитие культуры в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ова роль науки, культуры и религии в сохранении и укреплении национальных и государственных традици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ведите пример и оцените достижения современной мировой и отечественно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равните развитие культуры современной России с культурой предшествующего советского пери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формулируйте основные задачи дальнейшего развития культуры в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5. Перспективы развития РФ в современном ми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овы основные проблемы развития РФ на современном этап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йте оценку современным реформам в политической жизни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йте оценку современным реформам в экономической жизни РФ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йте оценку современным реформам в духовных сферах жизни РФ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ргументируйте необходимость и перспективы инновационной деятельности как приоритетной в науке и эконом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6. Глобализация и ее последствия, международные отно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ого содержание и назначение важнейших правовых и законодательных актов мирового значени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ого содержание и назначение важнейших правовых и законодательных актов регионального значени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меры предприняты мировым сообществом в борьбе с терроризмо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 Промежуточная аттестация по дисципл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зач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ССР в первое послевоенное десятилет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кономические и социальные реформы Н.С. Хруще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Х съезд КПСС. Критика культа личности И.В. Стал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«Оттепель»: обновление духовной жизни стра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волюция на Кубе и Карибский кризис 196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лияние соперничества СССР и США на развитие государств Азии, Африки и Латинской Америки. Движение неприсоеди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ССР во второй половине 1960-х – начале 1980-х г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иссидентство в ССС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советской культуры в 1945−1991 г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Кризис 1968 г. в Чехословакии и его последст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Кризис классической советской модели социализма. Попытки экономической модер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литический кризис в СССР. Крах политики перестрой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Распад СССР: причины, объективные и субъективные факторы, последст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ССР в системе международных отношений. Окончание «холодной войн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Международное сообщество в начале XXI в.: проблемы и перспективы разви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Восточная Европа после социализ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Страны Западной Европы на рубеже XX−XXI в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Политический кризис сентября-октября 1993 г. Упразднение органов советской в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Конституция Российской Федерации 199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Экономические реформы в России в конце XX − начале XXI 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Отношения России со странами ближнего зарубежь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Общественно-политическое развитие России в 1992−2012 гг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76482781"/>
      <w:r>
        <w:rPr>
          <w:rFonts w:cs="Times New Roman" w:ascii="Times New Roman" w:hAnsi="Times New Roman"/>
          <w:sz w:val="24"/>
          <w:szCs w:val="24"/>
        </w:rPr>
        <w:t>23) Развитие мировой культуры во второй половине XX – начале XXI вв.</w:t>
      </w:r>
      <w:bookmarkEnd w:id="5"/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2" w:hanging="262"/>
      </w:pPr>
      <w:rPr>
        <w:b w:val="false"/>
        <w:bCs/>
        <w:w w:val="100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0">
    <w:name w:val="WW8Num2z0"/>
    <w:qFormat/>
    <w:rPr>
      <w:rFonts w:cs="Times New Roman"/>
      <w:b w:val="false"/>
      <w:bCs/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 w:val="false"/>
      <w:w w:val="1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Emphasis">
    <w:name w:val="Emphasis"/>
    <w:qFormat/>
    <w:rPr>
      <w:i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6"/>
      <w:szCs w:val="26"/>
      <w:lang w:bidi="ar-SA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z w:val="23"/>
      <w:szCs w:val="23"/>
      <w:u w:val="none"/>
      <w:lang w:bidi="ar-SA"/>
    </w:rPr>
  </w:style>
  <w:style w:type="character" w:styleId="Style19">
    <w:name w:val="Подпись к таблице_"/>
    <w:qFormat/>
    <w:rPr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+ Курсив3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Style20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Заголовок №2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80" w:before="0" w:after="0"/>
      <w:ind w:hanging="21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N">
    <w:name w:val="Знак сноски-F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vertAlign w:val="superscript"/>
      <w:lang w:val="en-US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22" w:before="240" w:after="120"/>
      <w:jc w:val="both"/>
      <w:outlineLvl w:val="1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3:23:00Z</dcterms:created>
  <dc:creator>Operator</dc:creator>
  <dc:description/>
  <dc:language>en-US</dc:language>
  <cp:lastModifiedBy>yurina</cp:lastModifiedBy>
  <dcterms:modified xsi:type="dcterms:W3CDTF">2024-05-20T13:23:00Z</dcterms:modified>
  <cp:revision>2</cp:revision>
  <dc:subject/>
  <dc:title>Приложение 2 Примерные рабочие программы учебных дисциплин</dc:title>
</cp:coreProperties>
</file>