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lineRule="auto" w:line="276" w:before="0" w:after="0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образования</w:t>
      </w:r>
    </w:p>
    <w:p>
      <w:pPr>
        <w:pStyle w:val="TextBody"/>
        <w:spacing w:lineRule="auto" w:line="276" w:before="0" w:after="0"/>
        <w:jc w:val="center"/>
        <w:rPr>
          <w:spacing w:val="-67"/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TextBody"/>
        <w:spacing w:lineRule="auto" w:line="276" w:before="0" w:after="0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Институт права и национальной безопасност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TextBody"/>
        <w:spacing w:lineRule="auto" w:line="276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TextBody"/>
        <w:spacing w:lineRule="auto" w:line="276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Института права и национальной безопасности</w:t>
      </w:r>
    </w:p>
    <w:p>
      <w:pPr>
        <w:pStyle w:val="TextBody"/>
        <w:spacing w:lineRule="auto" w:line="276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 В.А. Шуняева</w:t>
      </w:r>
    </w:p>
    <w:p>
      <w:pPr>
        <w:pStyle w:val="TextBody"/>
        <w:spacing w:lineRule="auto" w:line="276"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«___» ________________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bookmarkStart w:id="0" w:name="__RefHeading___70"/>
      <w:bookmarkEnd w:id="0"/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МДК 03.03 «Психология социально-правовой деятельност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 среднего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- программа подготовк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 среднего звена по специальности</w:t>
      </w:r>
    </w:p>
    <w:p>
      <w:pPr>
        <w:pStyle w:val="TextBody"/>
        <w:spacing w:lineRule="auto" w:line="276" w:before="0" w:after="0"/>
        <w:jc w:val="center"/>
        <w:rPr>
          <w:spacing w:val="-67"/>
          <w:sz w:val="28"/>
          <w:szCs w:val="28"/>
        </w:rPr>
      </w:pPr>
      <w:r>
        <w:rPr>
          <w:sz w:val="28"/>
          <w:szCs w:val="28"/>
        </w:rPr>
        <w:t>40.02.04 «Юриспруденция»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юрист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 – 2024 </w:t>
      </w:r>
      <w:r>
        <w:br w:type="page"/>
      </w:r>
    </w:p>
    <w:p>
      <w:pPr>
        <w:sectPr>
          <w:type w:val="nextPage"/>
          <w:pgSz w:w="12240" w:h="16640"/>
          <w:pgMar w:left="1720" w:right="17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rPr>
          <w:sz w:val="17"/>
          <w:szCs w:val="28"/>
          <w:lang w:val="en-US" w:eastAsia="en-US"/>
        </w:rPr>
      </w:pPr>
      <w:r>
        <w:rPr>
          <w:sz w:val="17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5080</wp:posOffset>
            </wp:positionV>
            <wp:extent cx="7772400" cy="1056132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6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12065</wp:posOffset>
            </wp:positionV>
            <wp:extent cx="7772400" cy="10579735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7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854"/>
      </w:tblGrid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Й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ДК.03.03 ПСИХОЛОГИЯ СОЦИАЛЬНО-ПРАВОВ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Дисциплина МДК.03.03 «Психология социально-правовой деятельности» входит в профессиональный модуль ПМ.03 «Обеспечение реализации прав граждан в сфере пенсионного обеспечения и социальной защиты» </w:t>
      </w:r>
      <w:r>
        <w:rPr/>
        <w:t>ФГОС СПО по специальности 40.02.04 Юриспруденц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Учебная дисциплина </w:t>
      </w:r>
      <w:r>
        <w:rPr>
          <w:color w:val="000000"/>
        </w:rPr>
        <w:t xml:space="preserve">«Психология социально-правовой деятельности» </w:t>
      </w:r>
      <w:r>
        <w:rPr/>
        <w:t xml:space="preserve"> обеспечивает формирование профессиональных и общих компетенций по всем видам</w:t>
      </w:r>
      <w:r>
        <w:rPr>
          <w:i/>
        </w:rPr>
        <w:t xml:space="preserve"> </w:t>
      </w:r>
      <w:r>
        <w:rPr/>
        <w:t>деятельности ФГОС СПО по специальности 40.02.04 Юриспруденция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еречень общих компетенций: ОК 01, ОК 02, ОК 04, ОК 05, ОК 06, ОК 07, ОК 09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  <w:t>Перечень профессиональных компетенций: ПК 3.1, ПК 3.2, ПК 3.3, ПК 3.4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/>
      </w:pPr>
      <w:r>
        <w:rPr/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853"/>
        <w:gridCol w:w="3877"/>
      </w:tblGrid>
      <w:tr>
        <w:trPr>
          <w:trHeight w:val="6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/>
            </w:pPr>
            <w:bookmarkStart w:id="1" w:name="__RefHeading___72"/>
            <w:bookmarkEnd w:id="1"/>
            <w:r>
              <w:rPr/>
              <w:t>ОК 01, ОК 02, ОК 04, ОК 05, ОК 06, ОК 07, ОК 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>
                <w:i/>
                <w:i/>
              </w:rPr>
            </w:pPr>
            <w:r>
              <w:rPr/>
              <w:t>ПК 3.1, ПК 3.2, ПК 3.3, ПК 3.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и правовой грамотности в различных жизненных ситуация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правильно организовывать психологический контакт с клиентами (потребителями услуг)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рганизовывать психологический контакт с лицами, нуждающимися в социальном обеспеч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следовать этическим правилам, нормам и принципам в профессиональной деятельност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новные понятия общей психологии, основы психологии лич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/>
              <w:t xml:space="preserve">ос основные правила профессиональной этики и приемы делового общения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омежуточная аттестация (диф.зачет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МДК 03.03.</w:t>
      </w:r>
      <w:r>
        <w:rPr/>
        <w:t xml:space="preserve"> </w:t>
      </w:r>
      <w:r>
        <w:rPr>
          <w:b/>
        </w:rPr>
        <w:t>Психология социально-правов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02"/>
        <w:gridCol w:w="13"/>
        <w:gridCol w:w="1546"/>
        <w:gridCol w:w="13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и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 Психология как нау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/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дачи и место психологии в системе наук. Отрасли психологии. Методы психологии. Развитие психологии как науки. Методологические основы психологии в социальном обеспечении. Общие положения о психических явлениях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both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Психические состояния человека. Психология познавательных процессов. Ощущение и восприятие как главный источник познания человеком себя и окружающего ми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сновные формы и виды психических процессов человека. Астенический и органический типы реагирования на ситуацию болезни или инвалидности. </w:t>
            </w:r>
          </w:p>
          <w:p>
            <w:pPr>
              <w:pStyle w:val="Normal"/>
              <w:jc w:val="both"/>
              <w:rPr/>
            </w:pPr>
            <w:r>
              <w:rPr/>
              <w:t>Познание. Ступени познания. Понятие восприятия. Виды и свойства вос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ая характеристика и виды ощущений. Основные характеристики анализаторов. Общие закономерности и патологии ощущ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 Вниман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о внимании и формы его проявления. Функции внимания. Виды внимания и их характеристика. Произвольное и послепроизвольное внимание. Основные свойства внимания. Исследования внимания в когнитивной психологии. Развитие внимания. Нарушения внимания у инвалидов и лиц пожилого возраста. Методы исследования вним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both"/>
              <w:rPr/>
            </w:pPr>
            <w:r>
              <w:rPr/>
              <w:t>ОК 01 –  ОК 07, ОК 09</w:t>
            </w:r>
          </w:p>
        </w:tc>
      </w:tr>
      <w:tr>
        <w:trPr>
          <w:trHeight w:val="3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методики изучения вним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турная проба (Тест Бурдона)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степени концентрации и устойчивости внимания по методике «Таблицы Шульте» определение устойчивости внимания и динамики работоспособ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Память и мышлен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щее понятие о памяти. Закономерности памяти. Процессы памяти. Виды памяти и их характеристика. Структура памяти. Методы исследования памяти. Индивидуальные особенности памяти. Нарушения памяти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мышлении. Развитие мышления в персоногенезе. Понятие и представление. Ступени мышления: понятие, суждение и умозаключение. Формы и виды мышления. Мыслительные операции. Способы активизации мышления. Расстройства мыш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исследования памяти и мыш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«Числовые ряды», направленная на исследование математического мышления. По методике «Исключение лишнего» исследование способности к обобщению и абстрагированию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памяти с помощью методики заучивания десяти слов (А.Лурия), исследование особенностей памяти с помощью методик «Оперативная память», «Образная память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Интеллект и речь челове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Общая характеристика интеллекта. Структура интеллекта. Виды интеллекта. Содержание мыслительных процессов. Продукты мыслительной деятельности. Изменение интеллекта у инвалидов и лиц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понятие о речи и ее функциях. Физиологическая основа речи. Виды речи и ее развитие. Внешняя речь. Коммуникативно-реактивная (диалогическая речь). Монологическая речь. Письменная речь. Внутренняя речь. Дефекты и расстройства реч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исследования интеллектуальных особенностей ли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сследование по методике «Интеллектуальная лабильность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Психология личности.</w:t>
            </w:r>
            <w:r>
              <w:rPr/>
              <w:t xml:space="preserve"> </w:t>
            </w:r>
            <w:r>
              <w:rPr>
                <w:b/>
              </w:rPr>
              <w:t xml:space="preserve">Эмоционально-волевая сфера личности челове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бщая характеристика эмоций. Психологическая характеристика аффектов. Настроение как вид эмоционального состояния. Классификация эмоций. Роль и функции эмоций в деятельности и поведении человека. Изменение эмоциональной сферы человека. Расстройство эмоций. Депрессивный синдром. Маниакальный синдром. Дисфория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воле. Функции воли и ее психологические механизмы. Волевые действия и их структура. Волевые качества личности. Изменение волевых процессов у инвалидов и лиц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эмоционального интеллекта в работе специалистов, ведущих прием граждан. Управление собственным эмоциональным состоянием. Управление эмоциональным состоянием собеседника. </w:t>
            </w:r>
          </w:p>
          <w:p>
            <w:pPr>
              <w:pStyle w:val="Normal"/>
              <w:jc w:val="both"/>
              <w:rPr/>
            </w:pPr>
            <w:r>
              <w:rPr/>
              <w:t>Социально-психологические особенности лиц, перенесших утрату, безработных лиц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сихологические проблемы лиц, нуждающихся в социальной помощ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особенностей структуры деятельности и. эмоциональной направленности ли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"Цель-Средство-Результат" (А.А.Карман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ка «Шкала оценки значимости эмоций» (Б.И. Додоно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 Личность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Человек как индивид. Взаимосвязь в личности индивидуального и социального. Сущностные характеристики личности. Психологическое пространство личности и его границы. Личность как открытая или закрытая система. Показатели развития лич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структуры личности, ее целостности и стабильности. Общие характеристики личности больного, инвалида или пожилого человека, значение в социальной защите населения. </w:t>
            </w:r>
          </w:p>
          <w:p>
            <w:pPr>
              <w:pStyle w:val="Normal"/>
              <w:jc w:val="both"/>
              <w:rPr/>
            </w:pPr>
            <w:r>
              <w:rPr/>
              <w:t>Понятие о темпераменте. Свойства темперамента и их характеристика. Типы темперамента и их психологическая характеристика. Типологии характеров. Психопатии. Аномалии характера при болезни, инвалидности, уходе на пенсию. Акцентуации характера. Психология лиц с ограниченными возможностями здоровь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Методы исследования личности в практике социальной защиты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u w:val="single"/>
                </w:rPr>
                <w:t>Личностный опросник Г.Айзенка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u w:val="single"/>
                </w:rPr>
                <w:t>Опросник структуры темперамента</w:t>
              </w:r>
            </w:hyperlink>
            <w:r>
              <w:rPr/>
              <w:t xml:space="preserve"> (ОСТ) В.М. Русалов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Псих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а в обществе. Общ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Общение как обмен информацией. Средства коммуникации. Функции речи. Виды речевой деятельности. Невербальная коммуникац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онфликта и конфликтных ситуаций. Стили поведения во внешнем конфликте. Источники содержания внутренних конфликтов. Понятие о конфликтной личности. Формирование конфликтной личности. Коммуникативная компетентность специалистов клиентских служ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 барьеры, возникающие при взаимодействии с людьми предпенсионного и пенсионного возраста, пожилыми людьми, людьми с ограниченными возможностями здоровья. Способы из преодол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Определение стрессоустойчивости и социальной адапт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етодика Холмса и Раге. </w:t>
            </w:r>
          </w:p>
          <w:p>
            <w:pPr>
              <w:pStyle w:val="Normal"/>
              <w:rPr/>
            </w:pPr>
            <w:r>
              <w:rPr/>
              <w:t xml:space="preserve">Методика экспресс-диагностики невроза К. Хека и X. Хесс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Социализация личности, формирование социальной устано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нятие социализации. Содержание процесса социализации. Стадии процесса социализации. Социально-психологические механизмы социализации. Институты социализации. Социально-психологическая адаптация личности. Девиантное поведение. Определение социальной установки. Изменение социальных установок. Виды Я-концепц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 – ПК 3.4.</w:t>
            </w:r>
          </w:p>
          <w:p>
            <w:pPr>
              <w:pStyle w:val="Normal"/>
              <w:jc w:val="center"/>
              <w:rPr/>
            </w:pPr>
            <w:r>
              <w:rPr/>
              <w:t>ОК 01 –  ОК 07, ОК 09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Кодекс этики и служебного поведения работника центрального аппарата, территориальных органов, обособленных подразделений и подведомственных учреждений Фонда пенсионного и социального страхования Российской Федерации. Кодекс этики и служебного поведения работников органов управления социальной защиты населения и учреждений социального обслужив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ная тематика самостоятельной учебной работы при изучении раздел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Задатки и способ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труктура психи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Характеристика познавательных процес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Деятельность. Структура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ические состояния и их характеристи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Эмоциональные процессы и их характерис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онятия морали и нравствен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Психология в социальном обеспечен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Личность в системе высших ценност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я общения и поним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Девиантное (отклоняющееся) поведение личност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тарость как социальный феноме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Социальная помощь пожилым людя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ческие приемы эффективного общения при ведении приема граждан по телефон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Особенности возникновение и протекания конфликтов в сфере «специалист клиентской службы – клиент»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Типы конфликтных клиентов и стратегии взаимодействия с ни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сихологические особенности общения специалистов с разными типами клиентов (тревожные, плачущие, негативно настроенные клиенты, клиенты, предъявляющие завышенные требования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Правила подготовки публичного выступления. Подготовка и проведение деловой беседы. Проведение собесед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оведение служебных совещаний. Проведение переговоров с деловыми партнерами. Правила конструктивной крити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>
                <w:b/>
                <w:i/>
              </w:rPr>
              <w:t xml:space="preserve"> (диф.зач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567"/>
        <w:jc w:val="both"/>
        <w:rPr/>
      </w:pPr>
      <w:r>
        <w:rPr/>
        <w:t xml:space="preserve">Кабинет «Психологии социально-правовой деятельности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</w:t>
      </w:r>
      <w:r>
        <w:rPr>
          <w:lang w:val="en-US"/>
        </w:rPr>
        <w:t xml:space="preserve">1500-2499 Node 1 year Educational Renewal Licence.  </w:t>
      </w: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Microsoft Windows 10. Adobe Reader XI (11.0.08) - Russian Adobe Systems Incorporated 10.11.2014 187, 00 MB 11.0.08. </w:t>
      </w:r>
      <w:r>
        <w:rPr/>
        <w:t>7-</w:t>
      </w:r>
      <w:r>
        <w:rPr>
          <w:lang w:val="en-US"/>
        </w:rPr>
        <w:t>Zip</w:t>
      </w:r>
      <w:r>
        <w:rPr/>
        <w:t xml:space="preserve"> 9.20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 Профессиональный плюс 20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hd w:fill="FFFFFF" w:val="clear"/>
        </w:rPr>
        <w:t>1. Сережко, Т. А.  Психология социально-правовой деятельности : учебник и практикум для среднего профессионального образования / Т. А. Сережко, Т. З. Васильченко, Н. М. Волобуева. — Москва : Издательство Юрайт, 2023. — 282 с. — (Профессиональное образование). </w:t>
      </w:r>
    </w:p>
    <w:p>
      <w:pPr>
        <w:pStyle w:val="Normal"/>
        <w:jc w:val="both"/>
        <w:rPr/>
      </w:pPr>
      <w:r>
        <w:rPr/>
        <w:t>2.</w:t>
      </w:r>
      <w:r>
        <w:rPr>
          <w:shd w:fill="FFFFFF" w:val="clear"/>
        </w:rPr>
        <w:t xml:space="preserve"> Фирсов, М. В.  Психология социальной работы : учебник и практикум для среднего профессионального образования / М. В. Фирсов, Б. Ю. Шапиро. — 6-е изд., перераб. и доп. — Москва : Издательство Юрайт, 2023. — 386 с. — (Профессиональное образование). </w:t>
      </w:r>
    </w:p>
    <w:p>
      <w:pPr>
        <w:pStyle w:val="Normal"/>
        <w:jc w:val="both"/>
        <w:rPr/>
      </w:pPr>
      <w:r>
        <w:rPr/>
        <w:t>3.</w:t>
      </w:r>
      <w:r>
        <w:rPr>
          <w:shd w:fill="FFFFFF" w:val="clear"/>
        </w:rPr>
        <w:t xml:space="preserve"> Сарычев, С. В.  Социальная психология. Практикум : учебное пособие для среднего профессионального образования / С. В. Сарычев, О. В. Чернышова. — 2-е изд., испр. и доп. — Москва : Издательство Юрайт, 2023. — 74 с. — (Профессиональное образование). </w:t>
      </w:r>
    </w:p>
    <w:p>
      <w:pPr>
        <w:pStyle w:val="Normal"/>
        <w:jc w:val="both"/>
        <w:rPr/>
      </w:pPr>
      <w:r>
        <w:rPr/>
        <w:t xml:space="preserve">4. </w:t>
      </w:r>
      <w:r>
        <w:rPr>
          <w:shd w:fill="FFFFFF" w:val="clear"/>
        </w:rPr>
        <w:t>Ефимова, Н. С.  Социальная психология : учебник для среднего профессионального образования / Н. С. Ефимова, А. В. Литвинова. — Москва : Издательство Юрайт, 2023. — 442 с. — (Профессиональное образование). 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Соснин, В. А. Социальная психология : учебник / В.А. Соснин, Е.А. Красникова. — 3-е изд. — Москва : ФОРУМ : ИНФРА-М, 2023. — 335 с. — (Среднее профессиональное образование). - ISBN 978-5-00091-492-2. - Текст : электронный. - URL: https://znanium.com/catalog/product/1866999 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Крысько, В. Г. Социальная психология. Курс лекций : учебное пособие / В.Г. Крысько. — 4-е изд., перераб. и доп. — Москва : Вузовский учебник : ИНФРА-М, 2024. — 256 с. - ISBN 978-5-9558-0382-1. - Текст : электронный. - URL: https://znanium.com/catalog/product/2080334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Ступницкий, В. П. Психология : учебник / В. П. Ступницкий, О. И. Щербакова, В. Е. Степанов. - 5-е изд., стер. - Москва : Дашков и К, 2023. - 516 с. - ISBN 978-5-394-05217-0. - Текст : электронный. - URL: https://znanium.ru/catalog/product/2084157 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color w:val="202023"/>
          <w:shd w:fill="FFFFFF" w:val="clear"/>
        </w:rPr>
        <w:t>Мадоян, М. А. Психология стресса и стрессоустойчивого поведения : учебное пособие / М.А. Мадоян, С.М. Мадоян. — Москва : ИНФРА-М, 2023. — 138 с. — ISBN 978-5-16-111866-5. - Текст: электронный. - URL: https://znanium.com/catalog/ product/2086364 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>
          <w:shd w:fill="FFFFFF" w:val="clear"/>
        </w:rPr>
        <w:t>Корягина, Н. А.  Социальная психология. Теория и практика : учебник и практикум для среднего профессионального образования / Н. А. Корягина, Е. В. Михайлова. — Москва : Издательство Юрайт, 2023. — 492 с. — (Профессиональное образование). — ISBN 978-5-534-1104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hd w:fill="FFFFFF" w:val="clear"/>
          </w:rPr>
          <w:t>https://urait.ru/bcode/487915</w:t>
        </w:r>
      </w:hyperlink>
    </w:p>
    <w:p>
      <w:pPr>
        <w:pStyle w:val="Normal"/>
        <w:autoSpaceDE w:val="false"/>
        <w:jc w:val="both"/>
        <w:rPr>
          <w:rFonts w:eastAsia="Calibri"/>
        </w:rPr>
      </w:pPr>
      <w:r>
        <w:rPr>
          <w:shd w:fill="FFFFFF" w:val="clear"/>
        </w:rPr>
        <w:t>2. Сорокотягин, И. Н.  Юридическая психология : учебник и практикум для среднего профессионального образования / И. Н. Сорокотягин, Д. А. Сорокотягина. — 4-е изд., перераб. и доп. — Москва : Издательство Юрайт, 2023. — 360 с. — (Профессиональное образование). — ISBN 978-5-534-01316-0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hd w:fill="FFFFFF" w:val="clear"/>
          </w:rPr>
          <w:t>https://urait.ru/bcode/490349</w:t>
        </w:r>
      </w:hyperlink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shd w:fill="FFFFFF" w:val="clear"/>
        </w:rPr>
        <w:t>Нагорнова, А. Ю.  Теория и технология социальной работы с пожилыми людьми : учебное пособие для среднего профессионального образования / А. Ю. Нагорнова. — 2-е изд., испр. и доп. — Москва : Издательство Юрайт, 2023. — 133 с. — (Профессиональное образование). — ISBN 978-5-534-07363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shd w:fill="FFFFFF" w:val="clear"/>
          </w:rPr>
          <w:t>https://urait.ru/bcode/492672</w:t>
        </w:r>
      </w:hyperlink>
      <w:r>
        <w:rPr>
          <w:shd w:fill="FFFFFF" w:val="clear"/>
        </w:rPr>
        <w:t> 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4.</w:t>
      </w:r>
      <w:r>
        <w:rPr>
          <w:shd w:fill="FFFFFF" w:val="clear"/>
        </w:rPr>
        <w:t xml:space="preserve"> Савинков, В. И.  Этика и психология профессиональной деятельности гражданского служащего в схемах : учебное пособие для среднего профессионального образования / В. И. Савинков, П. А. Бакланов. — Москва : Издательство Юрайт, 2023. — 148 с. — (Профессиональное образование). — ISBN 978-5-534-11952-7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shd w:fill="FFFFFF" w:val="clear"/>
          </w:rPr>
          <w:t>https://urait.ru/bcode/493890</w:t>
        </w:r>
      </w:hyperlink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b/>
          <w:bCs/>
        </w:rPr>
        <w:t>5.</w:t>
      </w:r>
      <w:r>
        <w:rPr>
          <w:shd w:fill="FFFFFF" w:val="clear"/>
        </w:rPr>
        <w:t xml:space="preserve"> Корягина, Н. А.  Психология общения : учебник и практикум для среднего профессионального образования / Н. А. Корягина, Н. В. Антонова, С. В. Овсянникова. — Москва : Издательство Юрайт, 2023. — 437 с. — (Профессиональное образование). — ISBN 978-5-534-00962-0. — Текст : электронный // Образовательная платформа Ю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 xml:space="preserve"> Критерии и методы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новные понятия общей психологии, основы психологии лич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66" w:hanging="0"/>
              <w:jc w:val="both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 основные правила профессиональной этики и приемы делов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соблюдение норм профессиональной э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 грамотность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>- ясность формулирования и изложения мыс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явление толерантности в процессе об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людение норм поведения во время учебных зан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по итогам устного опроса студентов,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>- оценка по итогам выполнения индивидуальных письменных заданий,</w:t>
            </w:r>
            <w:r>
              <w:rPr>
                <w:bCs/>
                <w:lang w:eastAsia="ar-SA"/>
              </w:rPr>
              <w:t xml:space="preserve"> тестовых работ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блюдение по итогам тестирова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ценка в процессе проведения зачёт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и правовой грамотности в различных жизненных ситуация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правильно организовывать психологический контакт с клиентами (потребителями услуг)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рганизовывать психологический контакт с лицами, нуждающимися в социальном обеспеч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следовать этическим правилам, нормам и принципам в профессиональной деятель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норм поведения во время учебных за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по итогам устного опроса студентов, </w:t>
            </w:r>
          </w:p>
          <w:p>
            <w:pPr>
              <w:pStyle w:val="Normal"/>
              <w:jc w:val="both"/>
              <w:rPr/>
            </w:pPr>
            <w:r>
              <w:rPr/>
              <w:t>- оценка по итогам выполнения индивидуальных письменных заданий,</w:t>
            </w:r>
            <w:r>
              <w:rPr>
                <w:bCs/>
                <w:lang w:eastAsia="ar-SA"/>
              </w:rPr>
              <w:t xml:space="preserve"> тестовых работ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блюдение по итогам тестирова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оценка в процессе проведения зачё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 Типовые оценочные средства текущего контроля по разде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Чем характеризуется аффект, как психическое эмоциональное состояние?</w:t>
        <w:br/>
        <w:t>а) Потерей самоконтроля;+</w:t>
        <w:br/>
        <w:t>б) Поведенческим алгоритмом;</w:t>
        <w:br/>
        <w:t>в) Скрипт-программой поведения;</w:t>
        <w:br/>
        <w:t>г) Копинг-стратегие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Стресс, который рассматривается в качестве некоего психического эмоционального процесса, имеет определённые:</w:t>
        <w:br/>
        <w:t>а) Градации;</w:t>
        <w:br/>
        <w:t>б) Срезы;</w:t>
        <w:br/>
        <w:t>в) Фазы;+</w:t>
        <w:br/>
        <w:t>г) Критери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. С помощью чего изучается агрессивность и враждебность как психологические эмоциональные свойства личности?</w:t>
        <w:br/>
        <w:t>а) Теста-задания Т. Дембо и С.Я. Рубинштейн;</w:t>
        <w:br/>
        <w:t>б) Тестовой методики А. Басса и А. Дарки;+</w:t>
        <w:br/>
        <w:t>в) Теста-опросника Г.Ю. Айзенка и А.Г. Шмелева;</w:t>
        <w:br/>
        <w:t>г) Методики С.Л. Рубинштейна и К.А. Абульхановой-Славско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4. Какие виды есть у тревожности, как у психологического качества личности?</w:t>
        <w:br/>
        <w:t>а) Креативная, когнитивная, разумная и интеллектуальная тревожность;</w:t>
        <w:br/>
        <w:t>б) Общая, устойчивая, ситуативная и личностная тревожность;+</w:t>
        <w:br/>
        <w:t>в) Поверхностная, основательная, практическая и воображаемая тревожность;</w:t>
        <w:br/>
        <w:t>г) Реальная, мнимая, моральная и невротическая тревожность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5. Что такое фрустрация?</w:t>
        <w:br/>
        <w:t>а) Следствие неудовлетворения какой-либо потребности;+</w:t>
        <w:br/>
        <w:t>б) Задержка психического развития;</w:t>
        <w:br/>
        <w:t>в) Зона ближайшего и зона актуального развития;</w:t>
        <w:br/>
        <w:t>г) Проявление бессознательной мотиваци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6. Каким способом в детстве развиваются положительные эмоции?</w:t>
        <w:br/>
        <w:t>а) через внимание;</w:t>
        <w:br/>
        <w:t>б) через общение;</w:t>
        <w:br/>
        <w:t>в) через игру.+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7.Какие ученые занимались классификацией эмоций?</w:t>
        <w:br/>
        <w:t>а) Э.К. Абашидзе, Ш.С. Агаевым, В.С. Агеевым, А. Адлером;</w:t>
        <w:br/>
        <w:t>б) Г.Ю. Айзенком, М.А. Алемаскиным, Р. Амтхауэром, Б.Г. Ананьевым;</w:t>
        <w:br/>
        <w:t>в) В. Вундтом, У. Макдауэллом, С.Л. Рубинштейном, А.Н. Леонтьевым;+</w:t>
        <w:br/>
        <w:t>г) А.В. Брушлинским, И.В. Дубровиной, В.С. Мухиной, Г.М. Андреево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8.Когда один человек испытывает к другому противоречивые чувства, как это называется?</w:t>
        <w:br/>
        <w:t>а) Амбивалентность, двойственность чувств;+</w:t>
        <w:br/>
        <w:t>б) Прямолинейность, непосредственность чувств;</w:t>
        <w:br/>
        <w:t>в) Ситуативность, опосредованность чувств;</w:t>
        <w:br/>
        <w:t>г) Обобщенность, абстрактность чувств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9. Что легче всего поддается четкому описанию среди разнообразных аспектов возникновения эмоций?</w:t>
        <w:br/>
        <w:t>а) Внутренние переживания;</w:t>
        <w:br/>
        <w:t>б) Эмоциональное поведение;</w:t>
        <w:br/>
        <w:t>в) Физиологическая активация;+</w:t>
        <w:br/>
        <w:t>г) Виды эмоциональной деятельност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0. Сила наших эмоций, по мнению А.Н. Леонтьева, зависит главным образом:</w:t>
        <w:br/>
        <w:t>а) От личностного значения той потребности, с которой связана эмоция;+</w:t>
        <w:br/>
        <w:t>б) От физического состояния человека;</w:t>
        <w:br/>
        <w:t>в) От анализа полученных сведений о предмете потребности;</w:t>
        <w:br/>
        <w:t>г) От мотивационной направленности деятельности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1. От чего возникают отрицательные эмоции, по П.В. Симонову?</w:t>
        <w:br/>
        <w:t>а) от того, что имеющаяся информация необходима;</w:t>
        <w:br/>
        <w:t>б) от того, что имеющаяся информация недостаточна;</w:t>
        <w:br/>
        <w:t>в) от того, что имеющаяся информация достаточна;+</w:t>
        <w:br/>
        <w:t>г) от того, что имеющаяся информация не нужна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2. С чем связан стресс, по Г. Селье?</w:t>
        <w:br/>
        <w:t>а) С тем, что информация, имеющаяся у человека об окружающей обстановке, избыточна;</w:t>
        <w:br/>
        <w:t>б) С прогрессирующим истощением резервов организма;+</w:t>
        <w:br/>
        <w:t>в) Со способностью каждого человека идти на риск;</w:t>
        <w:br/>
        <w:t>г) С минорным настроением людей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3. Что из данного относится к фазе стресса?</w:t>
        <w:br/>
        <w:t>а) фаза возбуждения;</w:t>
        <w:br/>
        <w:t>б) фаза истерики;</w:t>
        <w:br/>
        <w:t>в) фаза истощения.+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4. Какой ученый выделил эмоциональные психологические типы людей?</w:t>
        <w:br/>
        <w:t>а) К.Г. Юнг;+</w:t>
        <w:br/>
        <w:t>б) З. Фрейд;</w:t>
        <w:br/>
        <w:t>в) А. Адлер;</w:t>
        <w:br/>
        <w:t>г) Э. Фромм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5. Что из ниже перечисленного является типом эмоциональных переживаний?</w:t>
        <w:br/>
        <w:t>а) воображение;</w:t>
        <w:br/>
        <w:t>б) эмоциональный стресс;+</w:t>
        <w:br/>
        <w:t>в) неуравновешенность.</w:t>
      </w:r>
    </w:p>
    <w:p>
      <w:pPr>
        <w:pStyle w:val="Style22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6. Что такое длительные, устойчивые, предметные отношения к какому-либо объекту?</w:t>
        <w:br/>
        <w:t>а) внимание;</w:t>
        <w:br/>
        <w:t>б) чувства;+</w:t>
        <w:br/>
        <w:t>в) симпа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  <w:t>4.3 Промежуточная аттестация по разделам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right="132" w:firstLine="567"/>
        <w:jc w:val="center"/>
        <w:rPr/>
      </w:pPr>
      <w:r>
        <w:rPr>
          <w:b/>
        </w:rPr>
        <w:t>Примерные вопросы по дисциплине «Психология социально-правовой деятельности</w:t>
      </w:r>
      <w:r>
        <w:rPr/>
        <w:t>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Основная цель и задачи курса «Психология социально-правовой деятельности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Психология профессионального общения юри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 Мотивационная сфера личности юриста: социально значимые мотивы, потребность в достижении успехов в рабо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 Профессиограмма и психограмма работников социально-правовой сфе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 Индивид, личность как субъект социально-правов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 Психология личности и индивидуа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 Психологическая структура лич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 Направленность личности и ее психологическое содерж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 Психические, познавательные процессы, определяющие личностные особенности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 Понятие и виды восприя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 Память, еѐ основные процессы, каче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 Память. Виды памяти. Запоминание. Объем памя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 Воображение и его значение в социально-правовой деятельности юрис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4 Основные закономерности и свойства ощущ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 Закономерности ощущений (пороги чувствительности, сенсибилизация, синестезия, адаптация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6 Внимание: понятие, свойства, вид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7 Характеристика внимания. Устойчивость внимания. Переключаемость вним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8 Понятие об эмоциях и чувствах. Виды эмоций и чув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9 Эмоциональные состояния, играющие важную роль в социально-правовой деятельности юриста. Страх, стресс, посттравматические стрессовые расстройства, страд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 Аффект: понятие, виды, диагностические признаки, уголовно- правовое знач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1 Приемы саморегуляции эмоциональной сферы личности юри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2 Свойства нервной системы как основа темперамента (сила, уравновешенность, подвижность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3 Понятие о темпераменте, его  основных свойствах, типы темперамен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4 Понятие о характере, структура характера. Акцентуации характе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5 Способности и их классификац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6 Цели и мотивы социального поведения. Социальные потреб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7 Мотивы установления социальных связей и позн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8 Особенности взаимодействия между личностью и ситу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9 Определение социальной установки, еѐ функции и структура. Структура и функции Я-концепции. Самопозн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0 Выявление личностных установок. Изучение взаимосвязи установ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 основной линии поведения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1 Функции, виды, стили общ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2 Понятие конфликта в псих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3 Психологическое воздействие и личное влияние. Принципы и техники влия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4 Психология межличностны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5 Структура, виды межличностных отно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6 Социально-ролевые отно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7 Конфликты и пути выхода из конфликтной ситу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8 Межличностная привлекательность. Факторы межличностной привлека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9 Основные проблемы групповой псих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0 Структурные характеристики малой группы: эмоциональна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муникативная, ролев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1 Структура психологической власти в малой группе: лидерство и руководство. Понятие групповой динамики, еѐ механиз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2 Кризисы разных возрастов. Переходные кризисные периоды. Пути выхода из кризи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3 Пути решения кризисных ситуаций, связанных с возрас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4 Инвалидность как социальная и психологическая пробле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5 Развитие навыков профессионального взаимодействия с инвалид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6 Психология стар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7 Особенности психологии социально-правовой деятельности с пожилыми людь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8 Понятие девиантного поведения. Социально-психологические причины девиантного поведения. Виды и формы девиа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9 Алкоголизм как форма проявления девиантного поведения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0 Наркомания как форма проявления девиантного поведения 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1 Преступность как форма проявления делинквентного поведения: аспекты социально-правов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2 Понятие и психологические особенности личности преступн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3 Типология личности преступни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4 Понятие преступной группы. Психология группового преступного повед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5 Структуры преступных групп (организации), ее призна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6 Психология межличностных отношений в различных преступны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упп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7 Психологические особенности личности наиболее активных членов организованных преступных групп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Style w:val="Fontstyle01"/>
        </w:rPr>
      </w:pPr>
      <w:r>
        <w:rPr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60">
    <w:name w:val="c60"/>
    <w:basedOn w:val="Style13"/>
    <w:qFormat/>
    <w:rPr/>
  </w:style>
  <w:style w:type="character" w:styleId="C22">
    <w:name w:val="c22"/>
    <w:basedOn w:val="Style13"/>
    <w:qFormat/>
    <w:rPr/>
  </w:style>
  <w:style w:type="character" w:styleId="C26">
    <w:name w:val="c26"/>
    <w:basedOn w:val="Style13"/>
    <w:qFormat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50" w:before="240" w:after="0"/>
      <w:ind w:hanging="108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C2c25">
    <w:name w:val="c2 c25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yperlink" Target="http://testoteka.narod.ru/lichn/1/20.html" TargetMode="External"/><Relationship Id="rId6" Type="http://schemas.openxmlformats.org/officeDocument/2006/relationships/hyperlink" Target="http://testoteka.narod.ru/lichn/1/10.html" TargetMode="External"/><Relationship Id="rId7" Type="http://schemas.openxmlformats.org/officeDocument/2006/relationships/hyperlink" Target="https://urait.ru/bcode/487915" TargetMode="External"/><Relationship Id="rId8" Type="http://schemas.openxmlformats.org/officeDocument/2006/relationships/hyperlink" Target="https://urait.ru/bcode/490349" TargetMode="External"/><Relationship Id="rId9" Type="http://schemas.openxmlformats.org/officeDocument/2006/relationships/hyperlink" Target="https://urait.ru/bcode/492672" TargetMode="External"/><Relationship Id="rId10" Type="http://schemas.openxmlformats.org/officeDocument/2006/relationships/hyperlink" Target="https://urait.ru/bcode/493890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46:00Z</dcterms:created>
  <dc:creator>user</dc:creator>
  <dc:description/>
  <cp:keywords/>
  <dc:language>en-US</dc:language>
  <cp:lastModifiedBy>yurina</cp:lastModifiedBy>
  <cp:lastPrinted>2019-04-03T17:25:00Z</cp:lastPrinted>
  <dcterms:modified xsi:type="dcterms:W3CDTF">2024-05-27T13:34:00Z</dcterms:modified>
  <cp:revision>4</cp:revision>
  <dc:subject/>
  <dc:title/>
</cp:coreProperties>
</file>